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color w:val="000000"/>
          <w:sz w:val="32"/>
          <w:szCs w:val="32"/>
          <w:lang w:val="cs-CZ"/>
        </w:rPr>
      </w:pPr>
      <w:r>
        <w:rPr>
          <w:rStyle w:val="Char"/>
          <w:rFonts w:cs="Times New Roman"/>
          <w:lang w:val="cs-CZ"/>
        </w:rPr>
        <w:t>Proměna časovosti v historii a dnes</w:t>
      </w:r>
      <w:r>
        <w:rPr>
          <w:color w:val="000000"/>
          <w:sz w:val="32"/>
          <w:szCs w:val="32"/>
          <w:lang w:val="cs-CZ"/>
        </w:rPr>
        <w:br/>
      </w:r>
      <w:r>
        <w:rPr>
          <w:i/>
          <w:color w:val="000000"/>
          <w:sz w:val="28"/>
          <w:szCs w:val="28"/>
          <w:lang w:val="cs-CZ"/>
        </w:rPr>
        <w:t>Palo Fabuš</w:t>
      </w:r>
    </w:p>
    <w:p>
      <w:pPr>
        <w:pStyle w:val="Normal"/>
        <w:spacing w:lineRule="auto" w:line="360"/>
        <w:jc w:val="both"/>
        <w:rPr>
          <w:color w:val="000000"/>
          <w:sz w:val="32"/>
          <w:szCs w:val="32"/>
          <w:lang w:val="cs-CZ"/>
        </w:rPr>
      </w:pPr>
      <w:r>
        <w:rPr>
          <w:color w:val="000000"/>
          <w:sz w:val="32"/>
          <w:szCs w:val="32"/>
          <w:lang w:val="cs-CZ"/>
        </w:rPr>
      </w:r>
    </w:p>
    <w:p>
      <w:pPr>
        <w:pStyle w:val="Normal"/>
        <w:spacing w:lineRule="auto" w:line="360"/>
        <w:jc w:val="both"/>
        <w:rPr>
          <w:color w:val="000000"/>
          <w:lang w:val="cs-CZ"/>
        </w:rPr>
      </w:pPr>
      <w:r>
        <w:rPr>
          <w:color w:val="000000"/>
          <w:lang w:val="cs-CZ"/>
        </w:rPr>
        <w:t xml:space="preserve">Sociální změnu lze zkoumat z různých úhlů pohledů a za různým účelem a přesto opomenout její základní formu: čas. Lze říct, že změna sama o sobě je rozdílem v čase; jinými slovy: (sociální) změna je inherentně časový fenomén. Téma času a časovosti je v sociologii relativně novou oblastí zkoumání a ze své povahy zahrnuje širokou škálu výzkumných metod, předmětů a faktorů zkoumání. Za krátkou dobu (přibl. od 80. let 20. století) zvýšeného zájmu o toto téma vzniklo velké množství teorií, analýz a studií, které jej shodnocují, třídí a vyhodnocují. A mají-li při své obrovské rozličnosti něco společného, je to přesvědčení, 1) že čas byl v sociální teorii doposud podceňovanou dimenzí, se kterou se pracovalo nanejvýš nedostatečným způsobem, 2) že čas je klíčovým prvkem sociálního života a měl by tedy být stejně centrálním aspektem sociální teorie, a 3) že </w:t>
      </w:r>
      <w:r>
        <w:rPr>
          <w:i/>
          <w:iCs/>
          <w:color w:val="000000"/>
          <w:lang w:val="cs-CZ"/>
        </w:rPr>
        <w:t>veškerý čas je sociální čas</w:t>
      </w:r>
      <w:r>
        <w:rPr>
          <w:color w:val="000000"/>
          <w:lang w:val="cs-CZ"/>
        </w:rPr>
        <w:t xml:space="preserve"> [Adam 1990: 13]. Nacházíme-li totiž v základu sociálního aspektu života řád, je tento řád vždy časové povahy, jelikož synchronizace a temporální strukturace jsou fundamentální pro jakýkoli druh kolektivity [ibid: 108].</w:t>
        <w:br/>
      </w:r>
      <w:r>
        <w:rPr>
          <w:rStyle w:val="Appletabspan"/>
          <w:color w:val="000000"/>
          <w:lang w:val="cs-CZ"/>
        </w:rPr>
        <w:tab/>
      </w:r>
      <w:r>
        <w:rPr>
          <w:color w:val="000000"/>
          <w:lang w:val="cs-CZ"/>
        </w:rPr>
        <w:t>Budeme-li čerpat z propedeutických textů k dané problematice z poslední doby, nevyhneme se autorům mezi němiž vystupují do popředí především Barbara Adam, Helga Nowotny, Norbert Elias, Robert Hassan, Ronald E. Purser v českém prostředí pak především Jiří Šubrt. Samotné přístupy budou opět záležitostí dlouhého seznamu; jmenujme tedy alespoň ty základní byť neméně různorodé: sociální původ kategorie čas, čas jako nástroj organizace, čas jako nástroj poměřování a interpretace sociální jevů, struktury trvání, čas a modernita, paměť jako sociální funkce, šipka času, sociální čas optikou filosofických konceptů, temporalizovaná sociologie či proměna vnímání času v historii [srov. Šubrt 2000, 2002].</w:t>
      </w:r>
    </w:p>
    <w:p>
      <w:pPr>
        <w:pStyle w:val="Normal"/>
        <w:spacing w:lineRule="auto" w:line="360"/>
        <w:ind w:firstLine="720"/>
        <w:jc w:val="both"/>
        <w:rPr>
          <w:color w:val="000000"/>
          <w:lang w:val="cs-CZ"/>
        </w:rPr>
      </w:pPr>
      <w:r>
        <w:rPr>
          <w:color w:val="000000"/>
          <w:lang w:val="cs-CZ"/>
        </w:rPr>
        <w:t>První postřehy o časovosti sociálních jevů nacházíme pochopitelně už u klasiků sociologie. Podle britské socioložky Barbary Adam sice nacházíme nespočetná pojetí napříč celou historií sociologie v podobě jevů, věcí, procesů, kvalit, dimenze, kategorie, a konceptů, které se ale skrývají pod jedním slovem – čas –, jako kdyby mělo jenom jeden význam [Adam 1990: 5]. Historická i mezikulturní zkoumání ale naznačují, že je jenom málo tak nestabilních a variabilních pojmů jako je právě čas. Jako první se s ním jako s problémem uchopení pravděpodobně potýkal v tematických studiích takřka rituálně citovaný Svatý Augustin, který se přiznal, že když se se jej nikdo neptá, ví dobře, co je čas; když se jej ale někdo zeptá, neví, co by odpověděl. Minulost a budoucnost podle něj neexistuje mimo mysl, která vykonává tři základní funkce: očekávání, pozornost a paměť [ibid: 33].</w:t>
      </w:r>
    </w:p>
    <w:p>
      <w:pPr>
        <w:pStyle w:val="Normal"/>
        <w:spacing w:lineRule="auto" w:line="360"/>
        <w:ind w:firstLine="720"/>
        <w:jc w:val="both"/>
        <w:rPr>
          <w:color w:val="000000"/>
          <w:lang w:val="cs-CZ"/>
        </w:rPr>
      </w:pPr>
      <w:r>
        <w:rPr>
          <w:color w:val="000000"/>
          <w:lang w:val="cs-CZ"/>
        </w:rPr>
        <w:t xml:space="preserve">O čemkoli v sociologii mluvíme a cokoli pojmenováváme „má“ čas jako svoji esenciální kategorii, která zůstává latentní, dokud ji explicitně nevyzvedneme. Podle Adam jsou posloupnost, trvání, nezvratný směr, průchod či tempo integrálními aspekty i těch nejčastěji opakovaných sociálních jevů. Jejich směr a nezvratnost se stanou irelevantními jenom pokud je abstrahujeme z jejich kontextu [ibid: 27]. V abstrahování jakožto metodě indukce tak nacházíme teoretickou tendenci se svými klady i zápory. S její pomocí vybíráme z horizontu sociální vztahovosti a stanovujeme vztahy kauzální s jejich </w:t>
      </w:r>
      <w:r>
        <w:rPr>
          <w:i/>
          <w:iCs/>
          <w:color w:val="000000"/>
          <w:lang w:val="cs-CZ"/>
        </w:rPr>
        <w:t xml:space="preserve">před </w:t>
      </w:r>
      <w:r>
        <w:rPr>
          <w:color w:val="000000"/>
          <w:lang w:val="cs-CZ"/>
        </w:rPr>
        <w:t xml:space="preserve">a </w:t>
      </w:r>
      <w:r>
        <w:rPr>
          <w:i/>
          <w:iCs/>
          <w:color w:val="000000"/>
          <w:lang w:val="cs-CZ"/>
        </w:rPr>
        <w:t xml:space="preserve">po </w:t>
      </w:r>
      <w:r>
        <w:rPr>
          <w:color w:val="000000"/>
          <w:lang w:val="cs-CZ"/>
        </w:rPr>
        <w:t>a</w:t>
      </w:r>
      <w:r>
        <w:rPr>
          <w:i/>
          <w:iCs/>
          <w:color w:val="000000"/>
          <w:lang w:val="cs-CZ"/>
        </w:rPr>
        <w:t xml:space="preserve"> protože</w:t>
      </w:r>
      <w:r>
        <w:rPr>
          <w:color w:val="000000"/>
          <w:lang w:val="cs-CZ"/>
        </w:rPr>
        <w:t>. U toho se samozřejmě nelze vyhnout promítání našich vlastních hierarchií hodnot. Cílem temporálně poučené sociologie je tedy uvádět zamlčené předpoklady na světlo a pracovat s časovými kategoriemi transparentním způsobem.</w:t>
        <w:br/>
        <w:br/>
        <w:br/>
      </w:r>
      <w:r>
        <w:rPr>
          <w:rStyle w:val="WWChar"/>
          <w:rFonts w:cs="Times New Roman"/>
          <w:sz w:val="24"/>
          <w:szCs w:val="24"/>
          <w:lang w:val="cs-CZ"/>
        </w:rPr>
        <w:t>Historie času</w:t>
      </w:r>
    </w:p>
    <w:p>
      <w:pPr>
        <w:pStyle w:val="Normal"/>
        <w:spacing w:lineRule="auto" w:line="360"/>
        <w:ind w:firstLine="720"/>
        <w:jc w:val="both"/>
        <w:rPr/>
      </w:pPr>
      <w:r>
        <w:rPr>
          <w:color w:val="000000"/>
          <w:lang w:val="cs-CZ"/>
        </w:rPr>
        <w:t xml:space="preserve">Podle slavného Leibnitzova výroku je přítomnost „zatížená minulostí a těhotná budoucností“. Chceme-li proto rozumět dnešní časovosti, nezbývá nám než se pokusit načrtnout, jak se dnešní vnímání stalo takovým jakým je. K tomu nám poslouží zčásti historické práce, zčásti sociologické studie modernity. V prvním případě lze konstatovat, že vývoj, kterým prošla historiografie ve dvacátém století, se vyznačuje příznivou mírou sociologizace vlastních historických metod a předmětů zkoumání, které tak předurčují jejich použití k dalšímu interdisciplinárnímu dialogu. Vystupuje zde do popředí zejména francouzská historická škola Annales autorů jako jsou Lucien Febvre, Marc Bloch, Fernand Braudel, Georges Duby či Jacques Le Goff. K trvalým příspěvkům k historickému zkoumání času se řadí zejména Braudelovy pojmy </w:t>
      </w:r>
      <w:r>
        <w:rPr>
          <w:i/>
          <w:iCs/>
          <w:color w:val="000000"/>
          <w:lang w:val="cs-CZ"/>
        </w:rPr>
        <w:t>longue durée</w:t>
      </w:r>
      <w:r>
        <w:rPr>
          <w:color w:val="000000"/>
          <w:lang w:val="cs-CZ"/>
        </w:rPr>
        <w:t xml:space="preserve"> (dlouhé trvání) a </w:t>
      </w:r>
      <w:r>
        <w:rPr>
          <w:i/>
          <w:iCs/>
          <w:color w:val="000000"/>
          <w:lang w:val="cs-CZ"/>
        </w:rPr>
        <w:t>court durée</w:t>
      </w:r>
      <w:r>
        <w:rPr>
          <w:color w:val="000000"/>
          <w:lang w:val="cs-CZ"/>
        </w:rPr>
        <w:t xml:space="preserve"> (krátké trvání), ke kterému řadí specifický typ: </w:t>
      </w:r>
      <w:r>
        <w:rPr>
          <w:i/>
          <w:iCs/>
          <w:color w:val="000000"/>
          <w:lang w:val="cs-CZ"/>
        </w:rPr>
        <w:t xml:space="preserve">événement </w:t>
      </w:r>
      <w:r>
        <w:rPr>
          <w:color w:val="000000"/>
          <w:lang w:val="cs-CZ"/>
        </w:rPr>
        <w:t xml:space="preserve">(událost), s jejichž pomocí určuje dva póly historického bádání. Napětí, které mezi nimi nachází, je napětím mezi velkým časovým odstupem v jehož zájmu je prohlédnout podstatu společenských přesahujících svým trváním celé generace či život národů a momentkou zachytávající singulární události, jež byly předchozími historiky přeceňovány [Šubrt 2000: 36-37]. Popis jakékoli historické události podle něj nutně trpí pokřivenou optikou, která na rozdíl od </w:t>
      </w:r>
      <w:r>
        <w:rPr>
          <w:i/>
          <w:iCs/>
          <w:color w:val="000000"/>
          <w:lang w:val="cs-CZ"/>
        </w:rPr>
        <w:t xml:space="preserve">longue durée </w:t>
      </w:r>
      <w:r>
        <w:rPr>
          <w:color w:val="000000"/>
          <w:lang w:val="cs-CZ"/>
        </w:rPr>
        <w:t>nedokáže relevantně vyhodnotit struktury, jejichž smysl stojí na opakování.</w:t>
      </w:r>
    </w:p>
    <w:p>
      <w:pPr>
        <w:pStyle w:val="NormalWeb"/>
        <w:spacing w:lineRule="auto" w:line="360" w:before="0" w:after="0"/>
        <w:ind w:firstLine="720"/>
        <w:jc w:val="both"/>
        <w:rPr/>
      </w:pPr>
      <w:r>
        <w:rPr>
          <w:color w:val="000000"/>
          <w:lang w:val="cs-CZ"/>
        </w:rPr>
        <w:t>Kromě silné orientace na středověk se škola Annales proslavila zejména zaostřením pozornosti na množství, masy, chudinu, vesnické obyvatelstvo, zkrátka „obyčejné lidi“, které historiografie zvykla přehlížet. „Historie zdola“ a „historie mentalit“ označují přístup školy Annales k historickému bádání, které předchozímu přehlížení velké části společenského spektra nutně rozumí jako aristokratický, politický a ideologického či vyloženě utilitární postoj k minulosti.</w:t>
      </w:r>
    </w:p>
    <w:p>
      <w:pPr>
        <w:pStyle w:val="NormalWeb"/>
        <w:spacing w:lineRule="auto" w:line="360" w:before="0" w:after="0"/>
        <w:ind w:firstLine="720"/>
        <w:jc w:val="both"/>
        <w:rPr/>
      </w:pPr>
      <w:r>
        <w:rPr>
          <w:color w:val="000000"/>
          <w:lang w:val="cs-CZ"/>
        </w:rPr>
        <w:t xml:space="preserve">Jean Leduc, který shodnotil dílo nejen francouzských historiků ve své práci </w:t>
      </w:r>
      <w:r>
        <w:rPr>
          <w:i/>
          <w:iCs/>
          <w:color w:val="000000"/>
          <w:lang w:val="cs-CZ"/>
        </w:rPr>
        <w:t>Historici a čas</w:t>
      </w:r>
      <w:r>
        <w:rPr>
          <w:color w:val="000000"/>
          <w:lang w:val="cs-CZ"/>
        </w:rPr>
        <w:t xml:space="preserve"> [slovensky 2005], dochází v kapitole „Základy pre historiografiu času“, že „[S] výjimkou konce středověku zůstáva výzkum [historiografie času] dílčí. Čas syntéz u francouzských historiků ještě nenadešel.“ [145] Přesto shrnuje práce dvou autorů, které ukazují, jakou cestou by se mohl v budoucnosti ubírat další výzkum.</w:t>
      </w:r>
    </w:p>
    <w:p>
      <w:pPr>
        <w:pStyle w:val="NormalWeb"/>
        <w:spacing w:lineRule="auto" w:line="360" w:before="0" w:after="0"/>
        <w:ind w:firstLine="720"/>
        <w:jc w:val="both"/>
        <w:rPr/>
      </w:pPr>
      <w:r>
        <w:rPr>
          <w:color w:val="000000"/>
          <w:lang w:val="cs-CZ"/>
        </w:rPr>
        <w:t>Prvním z nich je Jacques Attali, který v knize Historie času</w:t>
      </w:r>
      <w:r>
        <w:rPr>
          <w:rStyle w:val="FootnoteCharacters"/>
          <w:rStyle w:val="FootnoteAnchor"/>
          <w:color w:val="000000"/>
          <w:lang w:val="cs-CZ"/>
        </w:rPr>
        <w:footnoteReference w:id="2"/>
      </w:r>
      <w:r>
        <w:rPr>
          <w:color w:val="000000"/>
          <w:lang w:val="cs-CZ"/>
        </w:rPr>
        <w:t xml:space="preserve"> rozlišuje čtyri epochy času v dejinách: 1) </w:t>
      </w:r>
      <w:r>
        <w:rPr>
          <w:i/>
          <w:iCs/>
          <w:color w:val="000000"/>
          <w:lang w:val="cs-CZ"/>
        </w:rPr>
        <w:t>čas bohů</w:t>
      </w:r>
      <w:r>
        <w:rPr>
          <w:color w:val="000000"/>
          <w:lang w:val="cs-CZ"/>
        </w:rPr>
        <w:t xml:space="preserve">: egyptská a čínská civilizace – knězové a vládci definují posvátný čas a posloupnost obradů, čas se určuje vodou, stínem a ohněm; </w:t>
      </w:r>
      <w:r>
        <w:rPr>
          <w:i/>
          <w:iCs/>
          <w:color w:val="000000"/>
          <w:lang w:val="cs-CZ"/>
        </w:rPr>
        <w:t>čas je vidět</w:t>
      </w:r>
      <w:r>
        <w:rPr>
          <w:color w:val="000000"/>
          <w:lang w:val="cs-CZ"/>
        </w:rPr>
        <w:t xml:space="preserve">, 2) </w:t>
      </w:r>
      <w:r>
        <w:rPr>
          <w:i/>
          <w:iCs/>
          <w:color w:val="000000"/>
          <w:lang w:val="cs-CZ"/>
        </w:rPr>
        <w:t>čas těla</w:t>
      </w:r>
      <w:r>
        <w:rPr>
          <w:color w:val="000000"/>
          <w:lang w:val="cs-CZ"/>
        </w:rPr>
        <w:t xml:space="preserve"> (počínaje 12. stoletím): vznika potřeba obchodníků měřit čas, po světě sa prosazuje křesťanský kalendář, rozšiřují se hodiny, které pravidelně odbíjejí přesný čas; </w:t>
      </w:r>
      <w:r>
        <w:rPr>
          <w:i/>
          <w:iCs/>
          <w:color w:val="000000"/>
          <w:lang w:val="cs-CZ"/>
        </w:rPr>
        <w:t>čas je slyšet</w:t>
      </w:r>
      <w:r>
        <w:rPr>
          <w:color w:val="000000"/>
          <w:lang w:val="cs-CZ"/>
        </w:rPr>
        <w:t xml:space="preserve">, 3) čas strojů (počínaje koncem 17. století): s rodící se tržní ekonomikou se prosazuje rovnice čas = peníze, čas se „získává“ ve fabrice a na nádraží, hodiny pronikají do domácností; </w:t>
      </w:r>
      <w:r>
        <w:rPr>
          <w:i/>
          <w:iCs/>
          <w:color w:val="000000"/>
          <w:lang w:val="cs-CZ"/>
        </w:rPr>
        <w:t>čas sa čte</w:t>
      </w:r>
      <w:r>
        <w:rPr>
          <w:color w:val="000000"/>
          <w:lang w:val="cs-CZ"/>
        </w:rPr>
        <w:t xml:space="preserve">, 4) </w:t>
      </w:r>
      <w:r>
        <w:rPr>
          <w:i/>
          <w:iCs/>
          <w:color w:val="000000"/>
          <w:lang w:val="cs-CZ"/>
        </w:rPr>
        <w:t xml:space="preserve">čas kódů </w:t>
      </w:r>
      <w:r>
        <w:rPr>
          <w:color w:val="000000"/>
          <w:lang w:val="cs-CZ"/>
        </w:rPr>
        <w:t>(dnes): čas je interiorizovaný, paradoxní, stále víc přisvojovaný, univerzální a uniformní [ibid: 170-171].</w:t>
      </w:r>
    </w:p>
    <w:p>
      <w:pPr>
        <w:pStyle w:val="Normal"/>
        <w:spacing w:lineRule="auto" w:line="360"/>
        <w:jc w:val="both"/>
        <w:rPr/>
      </w:pPr>
      <w:r>
        <w:rPr>
          <w:rStyle w:val="Appletabspan"/>
          <w:color w:val="000000"/>
          <w:lang w:val="cs-CZ"/>
        </w:rPr>
        <w:tab/>
      </w:r>
      <w:r>
        <w:rPr>
          <w:color w:val="000000"/>
          <w:lang w:val="cs-CZ"/>
        </w:rPr>
        <w:t xml:space="preserve">Na rozdíl od Attaliho nekonstruuje Roger Sue – druhý z Leducem zmíněných autorů – vlastní historickou syntézu ale model historické proměny časovosti. V knize </w:t>
      </w:r>
      <w:r>
        <w:rPr>
          <w:i/>
          <w:iCs/>
          <w:color w:val="000000"/>
          <w:lang w:val="cs-CZ"/>
        </w:rPr>
        <w:t>Čas a sociální řád</w:t>
      </w:r>
      <w:r>
        <w:rPr>
          <w:rStyle w:val="FootnoteCharacters"/>
          <w:rStyle w:val="FootnoteAnchor"/>
          <w:color w:val="000000"/>
          <w:lang w:val="cs-CZ"/>
        </w:rPr>
        <w:footnoteReference w:id="3"/>
      </w:r>
      <w:r>
        <w:rPr>
          <w:color w:val="000000"/>
          <w:lang w:val="cs-CZ"/>
        </w:rPr>
        <w:t xml:space="preserve"> argumentuje, že společnosti se nepřesouvají od jednoho dominantního času k druhému radikálně. Rozlišuje pět vělkých fází: </w:t>
      </w:r>
      <w:r>
        <w:rPr>
          <w:i/>
          <w:iCs/>
          <w:color w:val="000000"/>
          <w:lang w:val="cs-CZ"/>
        </w:rPr>
        <w:t>Počátečná fáze</w:t>
      </w:r>
      <w:r>
        <w:rPr>
          <w:color w:val="000000"/>
          <w:lang w:val="cs-CZ"/>
        </w:rPr>
        <w:t xml:space="preserve">: čas je globálně dominantní, ostatné sociální časy jakoby neexistovaly, Sue uvádí jako příklad pracovní čas přibližně v polovině devatenáctého století; </w:t>
      </w:r>
      <w:r>
        <w:rPr>
          <w:i/>
          <w:iCs/>
          <w:color w:val="000000"/>
          <w:lang w:val="cs-CZ"/>
        </w:rPr>
        <w:t>Druhá fáze</w:t>
      </w:r>
      <w:r>
        <w:rPr>
          <w:color w:val="000000"/>
          <w:lang w:val="cs-CZ"/>
        </w:rPr>
        <w:t xml:space="preserve">: objevují se a začínají se brát do úvahy „nové“ sociální časy jako je např. čas rodinné výchovy a zábavy na přelomu 19. a 20. století; </w:t>
      </w:r>
      <w:r>
        <w:rPr>
          <w:i/>
          <w:iCs/>
          <w:color w:val="000000"/>
          <w:lang w:val="cs-CZ"/>
        </w:rPr>
        <w:t>Třetí fáze</w:t>
      </w:r>
      <w:r>
        <w:rPr>
          <w:color w:val="000000"/>
          <w:lang w:val="cs-CZ"/>
        </w:rPr>
        <w:t xml:space="preserve">: dominantní čas čelí svému úpadku, stále víc je vidět konflikt s konkurenčními sociálními časy, čas se stává problémem; </w:t>
      </w:r>
      <w:r>
        <w:rPr>
          <w:i/>
          <w:iCs/>
          <w:color w:val="000000"/>
          <w:lang w:val="cs-CZ"/>
        </w:rPr>
        <w:t>Čtvrtá fáze</w:t>
      </w:r>
      <w:r>
        <w:rPr>
          <w:color w:val="000000"/>
          <w:lang w:val="cs-CZ"/>
        </w:rPr>
        <w:t xml:space="preserve">: nedominantní časy se shlukují a přes svoji různorodost tvoří jednotný celek, lidé objektivně změnili čas bez toho, aby si to všimli, jak říká Maurice Halbwachs, volný čas se stává dominantním, ale jako takový ještě nebyl přijatý a ztvárněný v dominantním diskurzu; </w:t>
      </w:r>
      <w:r>
        <w:rPr>
          <w:i/>
          <w:iCs/>
          <w:color w:val="000000"/>
          <w:lang w:val="cs-CZ"/>
        </w:rPr>
        <w:t>Pátá fáze</w:t>
      </w:r>
      <w:r>
        <w:rPr>
          <w:color w:val="000000"/>
          <w:lang w:val="cs-CZ"/>
        </w:rPr>
        <w:t>: nový dominantní čas se ustavil jako takový, tzn. že se kolem něj institucionálně přetváří celá společnost a do jisté jsme svědky návratu k počátečné fázi než nastané nový cyklus [ibid: 172-173].</w:t>
      </w:r>
    </w:p>
    <w:p>
      <w:pPr>
        <w:pStyle w:val="Normal"/>
        <w:spacing w:lineRule="auto" w:line="360"/>
        <w:ind w:firstLine="720"/>
        <w:jc w:val="both"/>
        <w:rPr>
          <w:color w:val="000000"/>
          <w:lang w:val="cs-CZ"/>
        </w:rPr>
      </w:pPr>
      <w:r>
        <w:rPr>
          <w:color w:val="000000"/>
          <w:lang w:val="cs-CZ"/>
        </w:rPr>
        <w:t xml:space="preserve">Sociologické zkoumání na poli historiografie času nám může pomoci pochopit mnoho oblastí dnešního sociálního života a s ním spojené struktury, jednání a konflikty ať už na mikro- nebo na makrosociologické úrovni. Když rakouský spisovatel Robert Musil ve svém slavném románu </w:t>
      </w:r>
      <w:r>
        <w:rPr>
          <w:i/>
          <w:iCs/>
          <w:color w:val="000000"/>
          <w:lang w:val="cs-CZ"/>
        </w:rPr>
        <w:t xml:space="preserve">Muž bez vlastností </w:t>
      </w:r>
      <w:r>
        <w:rPr>
          <w:color w:val="000000"/>
          <w:lang w:val="cs-CZ"/>
        </w:rPr>
        <w:t>zachycuje atmosféru bezcílnosti ve Vídni krátce před první světovou válkou slovy „Jako když se rozmotá klubko. Jako když povolí napětí. Jako když orchestr začne hrát falešně,“ kdo by námital, že neméně trefně vyjádřují pocit, jež se připisuje období po rozpadu Sovětského bloku? Kdo by řekl, že větu „Nedostává se mi času, celých jednadvacet hodin jsem na nohou, a ještě jsem ani nejedl, ani nepil.“ nepochází od dnešního podnikatele, ale od italského obchodníka ze 14. století?</w:t>
      </w:r>
      <w:r>
        <w:rPr>
          <w:rStyle w:val="FootnoteCharacters"/>
          <w:rStyle w:val="FootnoteAnchor"/>
          <w:color w:val="000000"/>
          <w:lang w:val="cs-CZ"/>
        </w:rPr>
        <w:footnoteReference w:id="4"/>
      </w:r>
      <w:r>
        <w:rPr>
          <w:color w:val="000000"/>
          <w:lang w:val="cs-CZ"/>
        </w:rPr>
        <w:t xml:space="preserve"> Stres, nedostatek času, termíny, plány, biografická imaginace, vlastní místo v historii a představy směru vývoje společnosti jsou jevy ještě vždy aktuální. Zůstává nám tedy ukázat, jak se měnil jejich význam v historii na jejíž konci stojí naše vlastní časovost.</w:t>
        <w:br/>
        <w:br/>
        <w:br/>
      </w:r>
      <w:r>
        <w:rPr>
          <w:rStyle w:val="WWChar"/>
          <w:rFonts w:cs="Times New Roman"/>
          <w:sz w:val="24"/>
          <w:szCs w:val="24"/>
          <w:lang w:val="cs-CZ"/>
        </w:rPr>
        <w:t>Časovost v premoderních společnostech</w:t>
      </w:r>
    </w:p>
    <w:p>
      <w:pPr>
        <w:pStyle w:val="Normal"/>
        <w:spacing w:lineRule="auto" w:line="360"/>
        <w:ind w:firstLine="720"/>
        <w:jc w:val="both"/>
        <w:rPr>
          <w:color w:val="000000"/>
          <w:lang w:val="cs-CZ"/>
        </w:rPr>
      </w:pPr>
      <w:r>
        <w:rPr>
          <w:color w:val="000000"/>
          <w:lang w:val="cs-CZ"/>
        </w:rPr>
        <w:t xml:space="preserve">Pokud bychom měli vybrat dva hlavní aspekty, ve kterých se starověké společnosti lišily od těch dnešních ve vnímání času, byla by to totalizace veškeré zkušenosti (všechno souvisí se vším) [Lévi-Strauss 1966: 245] a cykličnost, která se promítala do všech oblastí života. Jinými slovy šlo o určitou nadčasovost a ahistoričnost. Toto vede Claude Lévi-Strausse v jeho knize </w:t>
      </w:r>
      <w:r>
        <w:rPr>
          <w:i/>
          <w:iCs/>
          <w:color w:val="000000"/>
          <w:lang w:val="cs-CZ"/>
        </w:rPr>
        <w:t xml:space="preserve">Myšlení přírodních národů </w:t>
      </w:r>
      <w:r>
        <w:rPr>
          <w:color w:val="000000"/>
          <w:lang w:val="cs-CZ"/>
        </w:rPr>
        <w:t>[1971] k rozlišení tzv. studených a horkých společností, kde zatímco ty první jsou vůči změně a historii netečné a nejen, že je neinternalizují, ale snaží se jí potlačit jako hrozbu, ty druhé čas měří, zhodnocují a snaží se jej dostat pod svoji kontrolu; jde o společnosti moderního typu.</w:t>
        <w:br/>
      </w:r>
      <w:r>
        <w:rPr>
          <w:rStyle w:val="Appletabspan"/>
          <w:color w:val="000000"/>
          <w:lang w:val="cs-CZ"/>
        </w:rPr>
        <w:tab/>
      </w:r>
      <w:r>
        <w:rPr>
          <w:color w:val="000000"/>
          <w:lang w:val="cs-CZ"/>
        </w:rPr>
        <w:t xml:space="preserve">Jacques Attali ve své syntéze sice raná pojetí času spojoval se zrakovým smyslem, ale dominantní mod totalizace má svůj původ spíš ve sluchu. Právě do smyslové zkušenosti situuje Walter J. Ong elementární rozdíly ve vnímání času a prostoru mezi primárními a moderními kulturami. A to na základě jednoduché myšlenky: zvukové jevení prostoru zachytáváme naráz, ze všech stran a v celku, zatímco postihnout svět kolem nás zrakem nelze jinak než postupně po částech [Ong 2002: 71]. Holistická perspektiva sluchu, která se skrývá i za latinským původem slova publikum, tj. </w:t>
      </w:r>
      <w:r>
        <w:rPr>
          <w:i/>
          <w:iCs/>
          <w:color w:val="000000"/>
          <w:lang w:val="cs-CZ"/>
        </w:rPr>
        <w:t>audientia</w:t>
      </w:r>
      <w:r>
        <w:rPr>
          <w:color w:val="000000"/>
          <w:lang w:val="cs-CZ"/>
        </w:rPr>
        <w:t xml:space="preserve"> nebo-li „na doslech“, představovala bezprostřední souhru všech smyslů. Teprve vynález písma a později tisku (tzn. vizuální média) separují členy publika a jednotlivé prvky subjektivní skutečnosti natolik, že celostnost vytlačuje oddělenost a posloupnost ve vnímání času.</w:t>
        <w:br/>
      </w:r>
      <w:r>
        <w:rPr>
          <w:rStyle w:val="Appletabspan"/>
          <w:color w:val="000000"/>
          <w:lang w:val="cs-CZ"/>
        </w:rPr>
        <w:tab/>
      </w:r>
      <w:r>
        <w:rPr>
          <w:color w:val="000000"/>
          <w:lang w:val="cs-CZ"/>
        </w:rPr>
        <w:t>Dokud je čas vnímán celostně a bez jednoznačného směru, nemají historie a relevantní instituce podmínky ke svému rozvinutí – změna v čase je vnímána jako průchod neustále se opakujícím cyklem. Kruhovou povahu času nacházíme téměř všude: v přírodě v podobě ročních období, kterým se přizpůsobuje zemědělství, pastevectví ale i náboženské rituály, v náboženství, které životu rozumí jako cyklu zrodu a zániku, v antické filosofii a například i u Aristotela v podobě univerzální teleologie, podle které člověk i příroda směřují ke své dokonalosti, takže stejně jako oheň stoupá vzhůru do míst svého domnělého původu ve hvězdách, tak je úkolem člověk stávat se dokonalým osvojováním si ctností [Weischedel 1995: 43].</w:t>
        <w:br/>
      </w:r>
      <w:r>
        <w:rPr>
          <w:rStyle w:val="Appletabspan"/>
          <w:color w:val="000000"/>
          <w:lang w:val="cs-CZ"/>
        </w:rPr>
        <w:tab/>
      </w:r>
      <w:r>
        <w:rPr>
          <w:color w:val="000000"/>
          <w:lang w:val="cs-CZ"/>
        </w:rPr>
        <w:t>U Aischyla i u Sofokla najdeme zobrazení toho, čemu Gilles Deleuze říká tragický prvek cyklického času: v konání hrdinů je zobrazován limit v podobě spravedlivosti, jehož překročení vede zákonitě k potrestání hrdiny a obnovení rovnováhy. Jako dveře kolem pantů, točí se čas kolem kozmické spravedlivosti; změna je střídáním transgrese a nápravy a čas je podřízen tomu, co se v něm odehrává [Deleuze 1978].</w:t>
        <w:br/>
      </w:r>
      <w:r>
        <w:rPr>
          <w:rStyle w:val="Appletabspan"/>
          <w:color w:val="000000"/>
          <w:lang w:val="cs-CZ"/>
        </w:rPr>
        <w:tab/>
      </w:r>
      <w:r>
        <w:rPr>
          <w:color w:val="000000"/>
          <w:lang w:val="cs-CZ"/>
        </w:rPr>
        <w:t xml:space="preserve">Starořecké pojetí historie nepostrádalo chronologický prvek, ale nepřikládalo mu velký význam. Vnímáme-li dnes historii, která se táhne do minulosti jako perspektivu s bodem miznoucím v dálce, jejich vnímání by podle Marshalla McLuhana odpovídala spíš perspektiva </w:t>
      </w:r>
      <w:r>
        <w:rPr>
          <w:i/>
          <w:iCs/>
          <w:color w:val="000000"/>
          <w:lang w:val="cs-CZ"/>
        </w:rPr>
        <w:t xml:space="preserve">bez </w:t>
      </w:r>
      <w:r>
        <w:rPr>
          <w:color w:val="000000"/>
          <w:lang w:val="cs-CZ"/>
        </w:rPr>
        <w:t>miznoucího bodu [1962: 56]. Co se týče budoucnosti, neměla ani zdaleka takový význam jako minulost plná následování hodných hrdinských skutků. Thukydides, se domníval, že „před událostmi, jež popisuje, se nic podstatného nestalo a že je pravděpodobné, že nic podstatného nebude ani následovat.“ [Carr 1961: 103-108, cit. podle Le Goff 2007: 161]</w:t>
      </w:r>
    </w:p>
    <w:p>
      <w:pPr>
        <w:pStyle w:val="Normal"/>
        <w:spacing w:lineRule="auto" w:line="360"/>
        <w:ind w:firstLine="720"/>
        <w:jc w:val="both"/>
        <w:rPr/>
      </w:pPr>
      <w:r>
        <w:rPr>
          <w:color w:val="000000"/>
          <w:lang w:val="cs-CZ"/>
        </w:rPr>
        <w:t>Úcta k minulosti, k tradici a tedy i ke stáří měla mnoho podob, ale vedle ní nacházíme ve starých společnostech i opovržení vůči sešlosti [Le Goff 2007: 41]. Rozhodující vliv na uspořádání času měl nástup psané paměti. Ta se zpočátku používala jenom na označování kalendáře, vzdálenosti a v náboženství, ale hned zkraje byla podmíněna královskou mocí. Vedle paměti hlavního města, které se stává „centrem božského světa i polidštěného prostoru“, se rozvíjí i paměť královská. Panovníci vytvářejí instituce, jejichž úkolem je paměť uchovávat, totiž archivy, knihovny a muzea. Zavedení hierarchizované soupisu vede kromě nového uspořádání vědění také k novému rozložení moci. Přechod od ústní k písemní paměti v Egyptě lze zaznamenat na úřadu mnemóna, s nímž vstupuje společenská funkce paměti do oblasti práva. Tito „pamětníci“ se s rozvojem písma proměňují v archiváře [ibid: 76-79].</w:t>
        <w:br/>
      </w:r>
      <w:r>
        <w:rPr>
          <w:rStyle w:val="Appletabspan"/>
          <w:color w:val="000000"/>
          <w:lang w:val="cs-CZ"/>
        </w:rPr>
        <w:tab/>
      </w:r>
      <w:r>
        <w:rPr>
          <w:color w:val="000000"/>
          <w:lang w:val="cs-CZ"/>
        </w:rPr>
        <w:t>Podřízenost paměťových institucí králi znamenala také politickou kontrolu, která nepohodlné jednotlivce či rody jednoduše vymazává z historie. Podle Le Goffa se má obecně za to, že historie vzniká ve starém Řecku a to ze dvou důvodů: etnických – odlišení Řeků od barbarů na základě myšlenky civilizovanosti, a politických – paměť se rodí až v pátém století z popudů aristokratických rodů a kněží. Ve staré Číně je počínaje první polovinou prvního tisíciletí předkřesťanské éry za histori považováno jen to, co je psáno. Přesto však spisy neslouží paměti, ale spíš rituální, posvátné funkci [ibid: 147-149]. Později je to římský senát, který v odpovědi na šikanu imperátorů nachází zbraň v „</w:t>
      </w:r>
      <w:r>
        <w:rPr>
          <w:i/>
          <w:iCs/>
          <w:color w:val="000000"/>
          <w:lang w:val="cs-CZ"/>
        </w:rPr>
        <w:t>damnatio memoriae</w:t>
      </w:r>
      <w:r>
        <w:rPr>
          <w:color w:val="000000"/>
          <w:lang w:val="cs-CZ"/>
        </w:rPr>
        <w:t>, která jméno císaře vymaže z archivních dokumentů a nápisů na památnících. Na moc, jež se opírá o paměť, senát odpovídá zničením paměti“ [ibid: 83].</w:t>
        <w:br/>
      </w:r>
      <w:r>
        <w:rPr>
          <w:rStyle w:val="Appletabspan"/>
          <w:color w:val="000000"/>
          <w:lang w:val="cs-CZ"/>
        </w:rPr>
        <w:tab/>
      </w:r>
      <w:r>
        <w:rPr>
          <w:color w:val="000000"/>
          <w:lang w:val="cs-CZ"/>
        </w:rPr>
        <w:t xml:space="preserve">Když intelektuální a politická elita Říma projevovala v posledním století Republiky o přesné měření času, ohlašuje se tak postupně křesťanské chápání času. Minulost už není dědičstvím, které je třeba přísně dodržovat, už se nejeví jako vzor plný autority, ale jako uplynulé období obdařené chronologií [Moatti 1997, cit. podle Leduc 2005: 160] Křesťanství kombinovalo kruhový čas liturgie spjatý s ročními obdobími, pak čas chronologický, homogenní a neutrální měřený církevními svátky a čas lineární teleologický či eschatologický. Podle Le Goffa dalo historii tři pevné body: Stvoření – absolutní počátek dějin, Vtělení – počátek křesťanských dějin, a Poslední soud – konec dějin. Křesťanství tak nahradilo starověké koncepce kruhového času představou času lineárního a orientovaného a dalo dějinám </w:t>
      </w:r>
      <w:r>
        <w:rPr>
          <w:i/>
          <w:iCs/>
          <w:color w:val="000000"/>
          <w:lang w:val="cs-CZ"/>
        </w:rPr>
        <w:t>smysl</w:t>
      </w:r>
      <w:r>
        <w:rPr>
          <w:color w:val="000000"/>
          <w:lang w:val="cs-CZ"/>
        </w:rPr>
        <w:t xml:space="preserve"> [Le Goff 2007: 151].</w:t>
      </w:r>
    </w:p>
    <w:p>
      <w:pPr>
        <w:pStyle w:val="NormalWeb"/>
        <w:spacing w:lineRule="auto" w:line="360" w:before="0" w:after="0"/>
        <w:ind w:firstLine="720"/>
        <w:jc w:val="both"/>
        <w:rPr>
          <w:color w:val="000000"/>
          <w:lang w:val="cs-CZ"/>
        </w:rPr>
      </w:pPr>
      <w:r>
        <w:rPr>
          <w:color w:val="000000"/>
          <w:lang w:val="cs-CZ"/>
        </w:rPr>
        <w:t>Židovská víra i víra křesťanská důsledně udržovaly a podněcovaly vztah k minulosti jednak tím, že obsah víry tvořily božské činy situované v minulosti a jednak tím, že Bible i historická tradice ve všech zásadních otázkách zdůrazňovala nutnost připomínat minulost [ibid: 83]. Zájem o minulost posilovala i tzv. teorie šesti věků světa sepsaná poprvé Svatým Augustinem (kolem r. 400), podle níž svět vstoupil do šestého, posledního věku, věku sešlosti a staroby. Ještě ve dvanáctém století prohlašuje Vilém z Conches: „Jsme jen komentátory našich předchůdců, nic nového nevytváříme.“ [ibid: 32]</w:t>
      </w:r>
    </w:p>
    <w:p>
      <w:pPr>
        <w:pStyle w:val="Normal"/>
        <w:spacing w:lineRule="auto" w:line="360"/>
        <w:jc w:val="both"/>
        <w:rPr>
          <w:color w:val="000000"/>
          <w:lang w:val="cs-CZ"/>
        </w:rPr>
      </w:pPr>
      <w:r>
        <w:rPr>
          <w:rStyle w:val="Appletabspan"/>
          <w:color w:val="000000"/>
          <w:lang w:val="cs-CZ"/>
        </w:rPr>
        <w:tab/>
      </w:r>
      <w:r>
        <w:rPr>
          <w:color w:val="000000"/>
          <w:lang w:val="cs-CZ"/>
        </w:rPr>
        <w:t>Ve středověku je Novost v první řadě něco negativního, konečného, katastrofického, ale ani tento význam není stálý. Kategorie novosti osciluje mezi opovržením na pozadí úcty k moudrosti stáří a úctě k minulosti, a novostí křesťanské tradice křtu, zrodu, ale i možnosti nového počátku. Označení „noví lidé“ může mít hanlivý význam – lidé bez minulosti, tj. původu a vážnosti</w:t>
      </w:r>
      <w:r>
        <w:rPr>
          <w:rStyle w:val="FootnoteCharacters"/>
          <w:rStyle w:val="FootnoteAnchor"/>
          <w:color w:val="000000"/>
          <w:lang w:val="cs-CZ"/>
        </w:rPr>
        <w:footnoteReference w:id="5"/>
      </w:r>
      <w:r>
        <w:rPr>
          <w:color w:val="000000"/>
          <w:lang w:val="cs-CZ"/>
        </w:rPr>
        <w:t>.</w:t>
        <w:br/>
      </w:r>
      <w:r>
        <w:rPr>
          <w:rStyle w:val="Appletabspan"/>
          <w:color w:val="000000"/>
          <w:lang w:val="cs-CZ"/>
        </w:rPr>
        <w:tab/>
      </w:r>
      <w:r>
        <w:rPr>
          <w:color w:val="000000"/>
          <w:lang w:val="cs-CZ"/>
        </w:rPr>
        <w:t>Raní středověk je obdobím „nehybného času“, iterativního času, ve kterém jsou lidé „vězni neměnných či cyklických schém“ [Martin 1996: 155-174, cit. podle Leduc 2005: 153]. Historická gramatika slovesných časů a časových výrazů prozrazuje podle Le Goffa kolektivní postoje k minulosti; ve staré francouzštině (9.-13. st.) existoval v časech značný zmatek, „jakási nerozlišenost mezi minulostí, přítomností a budoucností“; střední francouzština (14.-15. st.) už rozlišovala časy jasněji [2007: 25]. Postoj k času se liší i mezi jednotlivými společenskými třídami: „čas filozofů, teologů a básníků kolísá mezi fascinací minulostí a rozletem k budoucí spáse. Čas rytíře, čas úpadku a naděje, je časem rychlosti, který se však snadno točí v kruhu, přičemž směšuje různé časy. Čas venkovana je časem pravidelnosti a trpělivosti, časem minulosti, v níž se člověk snaží udržet přítomnost. Čas měšťana je samozřejmě časem, který čím dál víc rozlišuje přítomnost/minulost/budoucnost a který se uvážlivěji orientuje na budoucnost.“ [ibid: 26]</w:t>
        <w:br/>
      </w:r>
      <w:r>
        <w:rPr>
          <w:rStyle w:val="Appletabspan"/>
          <w:color w:val="000000"/>
          <w:lang w:val="cs-CZ"/>
        </w:rPr>
        <w:tab/>
      </w:r>
      <w:r>
        <w:rPr>
          <w:color w:val="000000"/>
          <w:lang w:val="cs-CZ"/>
        </w:rPr>
        <w:t>Do doby než se stane knihtisk relativně rozšířeným a rozvinou se náležité podmínky k reprodukci širšího vzdělávání, formuje takřka univerzální negramotnost vnímání času stejně zásadně jako dříve emergence písemných kultur. Až do dvanáctého století bylo běžné, že jednotlivec neuměl počítat a čísla 3, 7, 12 a jejich násobky fungovaly spíš jako symboly, tisíc odpovídalo především výrazu „velmi mnoho“ [Le Goff 2005a: 39]. Ve své studii gramotnosti v orálních kulturách tvrdí Walter J. Ong, že mnohé listiny ve středověké Anglii nebyly označeny datem, důvod čehož spatřuje v tom, že písař neměl žádný jednoznačný referenční bod, vůči kterému by měl vypočítat datum sepsání listiny. Nejenže se ve výběru mezi datem vzniku světa, ukřižováním Krista či jeho narozením nenabízala jednoznačná plošně uznávaná možnost, ale máme také dobrý důvod se domnívat, že jak jemu, stejně jako zemědělci či pastevci, byla případná reference ke kalendáři vůbec cizí. Abstraktní kalendářní číslo neodkazovalo k ničemu z jejich reálného života [2002: 96-97].</w:t>
      </w:r>
    </w:p>
    <w:p>
      <w:pPr>
        <w:pStyle w:val="Normal"/>
        <w:spacing w:lineRule="auto" w:line="360"/>
        <w:ind w:firstLine="720"/>
        <w:jc w:val="both"/>
        <w:rPr/>
      </w:pPr>
      <w:r>
        <w:rPr>
          <w:color w:val="000000"/>
          <w:lang w:val="cs-CZ"/>
        </w:rPr>
        <w:t>Ve středověkém objevování času nacházíme dva svébytné motivy, které se naplno rozvinou v moderní době a určí její základní rysy. Jedním je čas obchodníků, který nahradil čas církve [Le Goff 2005b], druhým je čas objevování, explorace. Oba tyto motivy sdílí koncept rozvržení času do prostoru. Zatímco v prvním případě to byla metafora nově vzniklých mechanických hodin, v druhém případě šlo o dobývání geografického prostoru.</w:t>
      </w:r>
    </w:p>
    <w:p>
      <w:pPr>
        <w:pStyle w:val="NormalWeb"/>
        <w:spacing w:lineRule="auto" w:line="360" w:before="0" w:after="0"/>
        <w:ind w:firstLine="720"/>
        <w:jc w:val="both"/>
        <w:rPr/>
      </w:pPr>
      <w:r>
        <w:rPr>
          <w:color w:val="000000"/>
          <w:lang w:val="cs-CZ"/>
        </w:rPr>
        <w:t>S přispěním kolečkových hodin začíná člověk vnímat čas lineárně-dynamicky a čím dál větší pozornost věnuje otázce užitečnosti. „[H]odinový strojek rozkládá čas na menší a menší jednotky, a tím jej činí viditelným, peníze umožňují čas počítat, „konzervovat“ a vyměňovat. Především v myšlení a jednání obchodníků se peníze stávají „deponovaným časem“, protože dovedou plynoucí čas zachytit, přetavit v mince a proměnit v operativní řeč čísel.“ [Borscheid 2007: 37]. Teologie se musí vyspořádat s problémem lichvy, jelikož úrok znamená „krádež času“, a ten doposud patřil Bohu.</w:t>
      </w:r>
    </w:p>
    <w:p>
      <w:pPr>
        <w:pStyle w:val="NormalWeb"/>
        <w:spacing w:lineRule="auto" w:line="360" w:before="0" w:after="0"/>
        <w:ind w:firstLine="720"/>
        <w:jc w:val="both"/>
        <w:rPr/>
      </w:pPr>
      <w:r>
        <w:rPr>
          <w:color w:val="000000"/>
          <w:lang w:val="cs-CZ"/>
        </w:rPr>
        <w:t>Jak říká Le Goff, kupci objevují cenu času v době, kdy si podmaní zemský prostor: v západní historii začíná éra kolonizace, která se neobejde knihtiskem sycené lidské představivosti v podobě atlasů a map. V 16. a začátkem 17. století je jedním z nejvýznamnejších jevů objev a kolonizace Nového světa [Le Goff 2007: 155]. Člověk se dívá na svět jakoby novýma očima a nachází v něm neznámo čekající na svůj objev.</w:t>
      </w:r>
    </w:p>
    <w:p>
      <w:pPr>
        <w:pStyle w:val="Normal"/>
        <w:spacing w:lineRule="auto" w:line="360"/>
        <w:jc w:val="both"/>
        <w:rPr>
          <w:color w:val="000000"/>
          <w:lang w:val="cs-CZ"/>
        </w:rPr>
      </w:pPr>
      <w:r>
        <w:rPr>
          <w:rStyle w:val="Appletabspan"/>
          <w:color w:val="000000"/>
          <w:lang w:val="cs-CZ"/>
        </w:rPr>
        <w:tab/>
      </w:r>
      <w:r>
        <w:rPr>
          <w:color w:val="000000"/>
          <w:lang w:val="cs-CZ"/>
        </w:rPr>
        <w:t>S Lutherovou kritikou rozjímavého života mnichů (tzv. vita contemplativa) a záhalky šlechticů nastupuje protestantská podoba křesťanství a s ní nová morálka, která považuje práci za druh bohoslužby. Toto učení vede k prodloužení pracovního dne, zaměstnavatelé získávají důvod k vymycování nešvarů, které brání pracovní efektivitě: „pracovitost získává prestiž, pohodlnost ji naopak ztrácí“ [Borscheid 2007: 73].</w:t>
        <w:br/>
        <w:br/>
        <w:br/>
      </w:r>
      <w:r>
        <w:rPr>
          <w:rStyle w:val="WWChar"/>
          <w:rFonts w:cs="Times New Roman"/>
          <w:sz w:val="24"/>
          <w:szCs w:val="24"/>
          <w:lang w:val="cs-CZ"/>
        </w:rPr>
        <w:t>Modernita a objev času</w:t>
      </w:r>
    </w:p>
    <w:p>
      <w:pPr>
        <w:pStyle w:val="Normal"/>
        <w:spacing w:lineRule="auto" w:line="360"/>
        <w:ind w:firstLine="720"/>
        <w:jc w:val="both"/>
        <w:rPr>
          <w:color w:val="000000"/>
          <w:lang w:val="cs-CZ"/>
        </w:rPr>
      </w:pPr>
      <w:r>
        <w:rPr>
          <w:color w:val="000000"/>
          <w:lang w:val="cs-CZ"/>
        </w:rPr>
        <w:t>S novým postojem k práci vznikají podmínky pro rapidní historické změny v podobě průmyslových revolucí v západním světě. Z důvodu průmyslové koncentrace výroby a odpovídající migraci pracovních sil se zvětšuje propast mezi městem a venkovem. K jejímu prohlubování dochází téměř ve všech společenských rovinách. Není proto divu, že postupem času se stává symbolem moderní doby, která si rozumí právě na základě svého odmítnutí tradičních hodnot a uspořádání, odmítáním starého a pomalého a vírou v rychlost, efektivnost a nadějí v lepší budoucnost.</w:t>
        <w:br/>
      </w:r>
      <w:r>
        <w:rPr>
          <w:rStyle w:val="Appletabspan"/>
          <w:color w:val="000000"/>
          <w:lang w:val="cs-CZ"/>
        </w:rPr>
        <w:tab/>
      </w:r>
      <w:r>
        <w:rPr>
          <w:color w:val="000000"/>
          <w:lang w:val="cs-CZ"/>
        </w:rPr>
        <w:t xml:space="preserve">Středověká časovost se měnila v moderní spolu s tím, jak člověk přehodnocoval svoje místo ve světě. Počátek novověku nesymbolizuje pouze dobývání neznámých částí světa, ale také probádávání toho, co už lidé znali. Osvícenství hlásalo ostré odmítnutí starých dogmat a nutnost začít od začátku a spoléhat se pouze na rozum; prosazuje se vědecká metoda. Hledání neměnných zákonů se nevyhne ani dějinám: na přelomu 17. a 18. století se objevují první filosofie dějin. „Světové dějiny jsou pokrokem vědomí svobody.“ píše ve své </w:t>
      </w:r>
      <w:r>
        <w:rPr>
          <w:i/>
          <w:iCs/>
          <w:color w:val="000000"/>
          <w:lang w:val="cs-CZ"/>
        </w:rPr>
        <w:t>Filosofii dějin</w:t>
      </w:r>
      <w:r>
        <w:rPr>
          <w:color w:val="000000"/>
          <w:lang w:val="cs-CZ"/>
        </w:rPr>
        <w:t xml:space="preserve"> [1837, 2004] německý spekulativní filosof G. W. F. Hegel a určuje tak nejen směr ale i novovou teleologii dějin. Na něj navazuje Karl Marx, který kromě své teorie o stádiích společnosti dosahovaných třídním bojem příchází s premisou, že člověk by neměl svět pouze poznávat, ale hrát v něm aktivně roli, přičinit se o jeho zlepšení a být tvůrcem svého osudu. </w:t>
      </w:r>
    </w:p>
    <w:p>
      <w:pPr>
        <w:pStyle w:val="Normal"/>
        <w:spacing w:lineRule="auto" w:line="360"/>
        <w:ind w:firstLine="720"/>
        <w:jc w:val="both"/>
        <w:rPr>
          <w:color w:val="000000"/>
          <w:lang w:val="cs-CZ"/>
        </w:rPr>
      </w:pPr>
      <w:r>
        <w:rPr>
          <w:color w:val="000000"/>
          <w:lang w:val="cs-CZ"/>
        </w:rPr>
        <w:t>Ideu Prozřetelnosti vystřídala idea pokroku, který se měl stát dílem člověka. Po kopernikovském a darwinovském obratu ztrácí člověk své privilegované postavení ve světě; pokrok mu má toto ztracené místo vrátit. Odsunutí člověka z centra světa vede k novému, radikálnějšímu antropocentrismu. Jak popisuje ve svém slavném díle Max Weber [1998], nástup protestantské etiky představuje změnu druhu motivace, nový étos. Charakteristický je „obrat ke světu“; základním postojem vůči světu se stává „jeho ovládnutí“. „To, co Kant považoval za nezbytná schémata racionality, je ve skutečnosti nutné schéma represe, a to se týká jak kategorií, tak času, který není univerzální formou smyslového názoru, ale specifickým, kulturně formovaným způsobem, jakým člověk novodobé civilizace prožívá běh života. Vlivem Marxe, Nietzscheho a Freuda jsou dějiny rozvoje evropské civilizace, dějiny racionalizace, interpretovány jako dějiny vykořisťování, represe a manipulace se smyslovou přirozeností člověka. Základem ideje pokroku je – jak se nyní říká – karteziánská idea člověka. Slouží mechanizaci těla a vše podřizuje kalkulacím rozumu.“ [Krasnodębski 2006: 208]</w:t>
      </w:r>
    </w:p>
    <w:p>
      <w:pPr>
        <w:pStyle w:val="Normal"/>
        <w:spacing w:lineRule="auto" w:line="360"/>
        <w:ind w:firstLine="720"/>
        <w:jc w:val="both"/>
        <w:rPr>
          <w:color w:val="000000"/>
          <w:lang w:val="cs-CZ"/>
        </w:rPr>
      </w:pPr>
      <w:r>
        <w:rPr>
          <w:color w:val="000000"/>
          <w:lang w:val="cs-CZ"/>
        </w:rPr>
        <w:t xml:space="preserve">Že čas je hracím polem, které je třeba zhodnotit, efektivně využít, je myšlenkou, která zapadá do ekonomizujícího rámce světa. Má dáti a dal, snižování nákladů a maximalizace zisků, omezení ztrát a zvýšení blahobytu – to jsou kategorie a dimenze, které strukturují nastupující kapitalismus a pod jejichž vlivem se čas stává </w:t>
      </w:r>
      <w:r>
        <w:rPr>
          <w:i/>
          <w:iCs/>
          <w:color w:val="000000"/>
          <w:lang w:val="cs-CZ"/>
        </w:rPr>
        <w:t>zdrojem</w:t>
      </w:r>
      <w:r>
        <w:rPr>
          <w:color w:val="000000"/>
          <w:lang w:val="cs-CZ"/>
        </w:rPr>
        <w:t xml:space="preserve">. K významu rychlosti a zrychlování přispěl především rozvoj zámořského obchodu, ale teprve boom nových a stále lepších a rychlejších strojů a dopravních prostředků dělá z rychlosti něco, co se dobývá a překonává. Zdolávání čím dal větších vzdáleností zabíralo stále míň času. Čas přestal být pasivní formou dění; stal se plastickým, podmanitelným, čímž se dostal do pozornosti své doby, zde začíná jeho kvantifikace, reifikace a podle Zygmunta Baumana také jeho historie: „V dobách řeckých olympiád nikdo nepřemýšlel o traťovém nebo olympijském rekordu, natožpak o jeho překonání. Pro takový nápad i pro rozhodnutí přisoudit rozdílům mezi pohybovými kapacitami lidských jedinců důležitost pro jejich využití a stimulaci v praxi, bylo zapotřebí vynálezu něčeho jiného, než je síla lidských nebo zvířecích svalů – a stejně tak pokud šlo o ukončení </w:t>
      </w:r>
      <w:r>
        <w:rPr>
          <w:i/>
          <w:iCs/>
          <w:color w:val="000000"/>
          <w:lang w:val="cs-CZ"/>
        </w:rPr>
        <w:t xml:space="preserve">prehistorie </w:t>
      </w:r>
      <w:r>
        <w:rPr>
          <w:color w:val="000000"/>
          <w:lang w:val="cs-CZ"/>
        </w:rPr>
        <w:t xml:space="preserve">času, oné dlouhé epochy, kdy praxe byla spjata s „wetwarem“, a započetí </w:t>
      </w:r>
      <w:r>
        <w:rPr>
          <w:i/>
          <w:iCs/>
          <w:color w:val="000000"/>
          <w:lang w:val="cs-CZ"/>
        </w:rPr>
        <w:t xml:space="preserve">dějin </w:t>
      </w:r>
      <w:r>
        <w:rPr>
          <w:color w:val="000000"/>
          <w:lang w:val="cs-CZ"/>
        </w:rPr>
        <w:t>času. Dějiny času začínají s moderností.“ [2002: 178]</w:t>
      </w:r>
    </w:p>
    <w:p>
      <w:pPr>
        <w:pStyle w:val="Normal"/>
        <w:spacing w:lineRule="auto" w:line="360"/>
        <w:ind w:firstLine="720"/>
        <w:jc w:val="both"/>
        <w:rPr>
          <w:color w:val="000000"/>
          <w:lang w:val="cs-CZ"/>
        </w:rPr>
      </w:pPr>
      <w:r>
        <w:rPr>
          <w:color w:val="000000"/>
          <w:lang w:val="cs-CZ"/>
        </w:rPr>
        <w:t>Bauman ale není zdaleka jediný, kdo si myslí, že definičním rámcem modernity je zásadní změna časovosti. Anthony Giddens odděluje tradiční společnosti od těch moderních třemi diskontinuitami: kromě nového druhu instituci jako je třeba národní stát, k nim řadí jednak tempo změny a jednak rozsah této změny [1990: 6]. Rychlost – změna – rozsah představují tři momenty, jejichž kombinací popíšeme základní rysy moderních společností. Rychlost se stala symbolem nové doby a s ní nových technologií, nových pracovních postupů, nových životních stylů.</w:t>
      </w:r>
    </w:p>
    <w:p>
      <w:pPr>
        <w:pStyle w:val="Normal"/>
        <w:spacing w:lineRule="auto" w:line="360"/>
        <w:ind w:firstLine="720"/>
        <w:jc w:val="both"/>
        <w:rPr>
          <w:color w:val="000000"/>
          <w:lang w:val="cs-CZ"/>
        </w:rPr>
      </w:pPr>
      <w:r>
        <w:rPr>
          <w:color w:val="000000"/>
          <w:lang w:val="cs-CZ"/>
        </w:rPr>
        <w:t>Rychlost ohýbá tradiční uspořádání prostoru tím, že zkracuje časy původně nutné k jeho překlenutí, ať už jde o pohyb informací s pomocí novin nebo lidí a tovaru s novými dopravnímí prostředky, především pak s železnicí. Za důsledek tohoto svrašťování prostoru a bohatému vrstvení času považuje Giddens všeobecné odloučení času a prostoru; „kdy“ už není spjaté s „kde“ [ibid: 16-17]. To v neposlední řadě znamená uvolňování vazeb jednotlivce na komunitu a širší společenské rámce, které bude napříště střídat mnohem snadněji. Počínaje renesancí prosazuje se v západních společnostech vnitřní a vnější osvobození od středověkých komunitních forem; v osmnáctém století se svoboda stává univerzálním požadavkem [Simmel 1971: 217-218]. Vedle explicitních požadavků svobody jednotlivce se emancipace stává také implicitním programem a cílem celé společnosti. Kde společnost tíhla k tvorbě vlastní historie, snaží se jednotlivec zmocnit svého osudu, být „pánem svého času“.</w:t>
        <w:br/>
      </w:r>
      <w:r>
        <w:rPr>
          <w:rStyle w:val="Appletabspan"/>
          <w:color w:val="000000"/>
          <w:lang w:val="cs-CZ"/>
        </w:rPr>
        <w:tab/>
      </w:r>
      <w:r>
        <w:rPr>
          <w:color w:val="000000"/>
          <w:lang w:val="cs-CZ"/>
        </w:rPr>
        <w:t>Nově vyčleněný jednotlivec stvrzuje osvícenský vynález subjektu, jehož manifestacemi je poseté osmnácté a devatenácté století: romantismus a osobnost trpícího umělce, vědecký zájem o psyché a dílo Sigmunda Freuda, německý idealismus a svobodná vůle, fenomenologie Edmunda Husserla a zkoumání bezprostředních dat v lidském vědomí, na nějž ve dvacátých letech 20. století navazuje Martin Heidegger se svým konceptem „bytí k smrti“ jakožto trvale přítomná časovost nejvlastnějšího bytí.</w:t>
        <w:br/>
      </w:r>
      <w:r>
        <w:rPr>
          <w:rStyle w:val="Appletabspan"/>
          <w:color w:val="000000"/>
          <w:lang w:val="cs-CZ"/>
        </w:rPr>
        <w:tab/>
      </w:r>
      <w:r>
        <w:rPr>
          <w:color w:val="000000"/>
          <w:lang w:val="cs-CZ"/>
        </w:rPr>
        <w:t>Vedle psychologické zvědavosti a fascinací hlubinami Já, které zapadá do epochy fascinované „tajemstvím“</w:t>
      </w:r>
      <w:r>
        <w:rPr>
          <w:rStyle w:val="FootnoteCharacters"/>
          <w:rStyle w:val="FootnoteAnchor"/>
          <w:color w:val="000000"/>
          <w:lang w:val="cs-CZ"/>
        </w:rPr>
        <w:footnoteReference w:id="6"/>
      </w:r>
      <w:r>
        <w:rPr>
          <w:color w:val="000000"/>
          <w:lang w:val="cs-CZ"/>
        </w:rPr>
        <w:t>, mluví se a píše se stále víc o odcizení provázející civilizační vzmach doprovázející průmyslové revoluce. Jak píše Eviatar Zerubavel, z marxistického hlediska se v situaci, kdy sekretářka opouští své pracoviště přesně v pět odpoledne, odděluje „dělání“ od „bytí“ – klasický obraz odcizení moderní práce [1981: 166].</w:t>
        <w:br/>
      </w:r>
      <w:r>
        <w:rPr>
          <w:rStyle w:val="Appletabspan"/>
          <w:color w:val="000000"/>
          <w:lang w:val="cs-CZ"/>
        </w:rPr>
        <w:tab/>
      </w:r>
      <w:r>
        <w:rPr>
          <w:color w:val="000000"/>
          <w:lang w:val="cs-CZ"/>
        </w:rPr>
        <w:t xml:space="preserve">K proměně vnímání času v raně moderní společnosti tedy dochází v uzavřeném obvodu individualizace, specializace a byrokratizace. Biografická touha vymanit se z korzetu vlastního původu či obecně svých výchozích životních podmínek se projevuje v diferenciaci společenských rolí a pracovních míst, kterému říkáme specializace. Jelikož specializace spěje nutně k časovým konfliktům jak v rámci individuálním tak skupinovém, ustavuje se stále univerzálnější požadavek byrokratizace skutečnosti ve smyslu kvantifikace a tedy kontroly času. Barbara Adam označuje takový čas jako nečasový (non-temporal), kterému je vlastní obousměrnost, reverzibilita, symetrie a neměnnost a který je z definice neodlučitelný od prostoru [1990: 54]. </w:t>
        <w:br/>
      </w:r>
      <w:r>
        <w:rPr>
          <w:rStyle w:val="Appletabspan"/>
          <w:color w:val="000000"/>
          <w:lang w:val="cs-CZ"/>
        </w:rPr>
        <w:tab/>
      </w:r>
      <w:r>
        <w:rPr>
          <w:color w:val="000000"/>
          <w:lang w:val="cs-CZ"/>
        </w:rPr>
        <w:t>Pod pojmem „časová ekonomie“ rozpracovává Adam ideu implicitnosti času v ekonomickém cyklu investice-návrat-zisk: mezi investicí a návrat je časový rozdíl; čím je rozdíl menší, tím větší je zisk. Kromě zisku zde ale centrální roli hraje konkurence: rychlejší produkce se zachováním kvality vede ke sníženým nákladům, jelikož zbylý čas lze reinvestovat do dalších aktivit. S nižšími náklady a tedy nižší cenou stoupá konkurenceschopnost produktu. Tyto kalkulace nejsou bez kvantifikace, racionalizace a komodifikace času možné. Peníze, efektivita, konkurence a zisk sdílejí princip rychlosti [1995: 101]. A protože je v jednání, rozhodování a vůbec distribuci smyslu konkrétní většinou víc než nekonkrétní, srozumitelné víc než nesrozumitelné a explicitní víc než implicitní, rozšiřuje se časová ekonomie díky své matematicky jasné povaze i na oblasti daleko za hranicemi ekonomie jako takové.</w:t>
      </w:r>
    </w:p>
    <w:p>
      <w:pPr>
        <w:pStyle w:val="Normal"/>
        <w:spacing w:lineRule="auto" w:line="360"/>
        <w:ind w:firstLine="720"/>
        <w:jc w:val="both"/>
        <w:rPr>
          <w:color w:val="000000"/>
          <w:lang w:val="cs-CZ"/>
        </w:rPr>
      </w:pPr>
      <w:r>
        <w:rPr>
          <w:color w:val="000000"/>
          <w:lang w:val="cs-CZ"/>
        </w:rPr>
        <w:t xml:space="preserve">Opojení rychlostí však zaclání modernímu člověku ve výhledu na její širší povahu. Ve své knize </w:t>
      </w:r>
      <w:r>
        <w:rPr>
          <w:i/>
          <w:iCs/>
          <w:color w:val="000000"/>
          <w:lang w:val="cs-CZ"/>
        </w:rPr>
        <w:t>Velká transformace</w:t>
      </w:r>
      <w:r>
        <w:rPr>
          <w:color w:val="000000"/>
          <w:lang w:val="cs-CZ"/>
        </w:rPr>
        <w:t xml:space="preserve"> [1944, 2006] popisuje Karl Polanyi, jak nebržděný pokrok a rapidní nástup tržní ekonomiky stály za mnohými sociálními katastrofami, které devatenácté století zažilo. Za signifikatní považuje tzv. Speenhamlandský zákon, kterým se Anglie během nejaktivnějšího období průmyslové revoluce v letech 1795-1834 bránila vytvoření trhu práce. Smyslem tohoto zákona byla regulace v podobě nepodmíněné chudinské podpory, která byla zaručena ať už si jednotlivec na své živobytí vydělává nebo ne. Ačkoli bylo jeho uvedení široce vítáno, z dlouhodobého hlediska se ukázal jako katastrofální. Lidem totiž vzal motivaci k vymanění se z vlastní bídy a poslední zbytky důstojnosti, jelikož vedl postupně k závislosti na dávkách a dalšímu zbídačování. „[K]vůli zdlouhavým účinkům tohoto přídavkového systému bylo nemožné vysvětlit lidskou a sociální degradaci v raném kapitalismu.“ [2006: 81-84]</w:t>
      </w:r>
    </w:p>
    <w:p>
      <w:pPr>
        <w:pStyle w:val="Normal"/>
        <w:spacing w:lineRule="auto" w:line="360"/>
        <w:ind w:firstLine="720"/>
        <w:jc w:val="both"/>
        <w:rPr>
          <w:color w:val="000000"/>
          <w:lang w:val="cs-CZ"/>
        </w:rPr>
      </w:pPr>
      <w:r>
        <w:rPr>
          <w:color w:val="000000"/>
          <w:lang w:val="cs-CZ"/>
        </w:rPr>
        <w:t xml:space="preserve">Teprve později ve dvacátém století, s nutným odstupem, začínáme rozumět dlouhodobým procesům a chápat je jako z definice nepředvídatelné, kontingentní a nepřehlédnutelné. Historická zkušenost 19. století ukazuje, že hluboké a pomalé kulturní změny můžou snadno zůstat skryté pod explicitními dobovými představami o rychlosti viditelných proměn. Poprvé se zde ale v obecném smyslu potkáváme s manifestací latentního vztahu mezi poznáním a časem, který se naplno rozvine teprve ke konci dvacátého století v podobě jednoho z hlavních aspektů postmodernismu, kterého si ale všímá už Friedrich Nietzsche: „všechny </w:t>
      </w:r>
      <w:r>
        <w:rPr>
          <w:i/>
          <w:iCs/>
          <w:color w:val="000000"/>
          <w:lang w:val="cs-CZ"/>
        </w:rPr>
        <w:t xml:space="preserve">dlouhé </w:t>
      </w:r>
      <w:r>
        <w:rPr>
          <w:color w:val="000000"/>
          <w:lang w:val="cs-CZ"/>
        </w:rPr>
        <w:t xml:space="preserve">věci je těžké zahlédnout, přehlédnout v jejich celku.“ [2002: 23, I/8] Omezení člověka plynoucí z jeho smrtelnosti byť částečně překračované kulturní pamětí se s moderní dobou postupně obnažuje ve své podstatě: moderní člověk se stále častěji potkává s počátky, konci, osvojuje si koncept vývoje, evoluce, cyklu, oblouku historie na pozadí čehož se pomalu ale jistě rozkládá víra v substanci a neměnnost. „Vše trvalé se mění v páru,“ píše Karl Marx v Komunistickém manifestu; trvalost a konstanta bude napříště známa pouze pod jménem </w:t>
      </w:r>
      <w:r>
        <w:rPr>
          <w:i/>
          <w:iCs/>
          <w:color w:val="000000"/>
          <w:lang w:val="cs-CZ"/>
        </w:rPr>
        <w:t>změna</w:t>
      </w:r>
      <w:r>
        <w:rPr>
          <w:color w:val="000000"/>
          <w:lang w:val="cs-CZ"/>
        </w:rPr>
        <w:t>.</w:t>
      </w:r>
    </w:p>
    <w:p>
      <w:pPr>
        <w:pStyle w:val="Normal"/>
        <w:spacing w:lineRule="auto" w:line="360"/>
        <w:ind w:firstLine="720"/>
        <w:jc w:val="both"/>
        <w:rPr>
          <w:color w:val="000000"/>
          <w:lang w:val="cs-CZ"/>
        </w:rPr>
      </w:pPr>
      <w:r>
        <w:rPr>
          <w:color w:val="000000"/>
          <w:lang w:val="cs-CZ"/>
        </w:rPr>
        <w:t xml:space="preserve">Máme-li ale pochopit náš dnešní vztah k rychlosti, musíme se ještě vrátit k tomu, jak se její fenomén usazoval v kulturní imaginaci a strukturoval změny, kterými společnost procházela v moderní době. Barbara Adam připomíná, že rychlost není hodnotou o sobě. V krajinách Blízkého Východu a v Africe má rychlost a spěch spíš negativní konotace, a je považována za nedostatek slušnosti. V západní kultuře naopak „rychleji“ znamená „líp“. Procesy, které trvají kratší dobu jsou ceněny víc než ty pomalejší nebo ty, jejichž trvání nelze přesně odhadnout a spočítat [1995: 100]. Paul Virilio vidí v rychlosti ušetřený čas v absolutním smyslu slova, totiž čas vytržený ze spárů Smrti. Ve své analýze vztahu rychlosti a politiky přisuzuje ústřední roli vojenské technice; například úderné jednotky (assault troops) jsou především rapidními jednotkami. Virus rychlosti ale nachází všude, takže průmyslová revoluce je podle něj spíš revoluce dromokratická (z řec. </w:t>
      </w:r>
      <w:r>
        <w:rPr>
          <w:i/>
          <w:iCs/>
          <w:color w:val="000000"/>
          <w:lang w:val="cs-CZ"/>
        </w:rPr>
        <w:t>dromos</w:t>
      </w:r>
      <w:r>
        <w:rPr>
          <w:color w:val="000000"/>
          <w:lang w:val="cs-CZ"/>
        </w:rPr>
        <w:t xml:space="preserve"> – cesta, závod), v demokracii vidí spíš dromokracii a místo strategie mluví o dromologii [2007: 46, 69].</w:t>
      </w:r>
    </w:p>
    <w:p>
      <w:pPr>
        <w:pStyle w:val="Normal"/>
        <w:spacing w:lineRule="auto" w:line="360"/>
        <w:ind w:firstLine="720"/>
        <w:jc w:val="both"/>
        <w:rPr/>
      </w:pPr>
      <w:r>
        <w:rPr>
          <w:color w:val="000000"/>
          <w:lang w:val="cs-CZ"/>
        </w:rPr>
        <w:t>Svým zaměřením na militarismus nachází kořeny dromologie již ve středověku, nicméně do obecného povědomí vstupuje nové pojetí závodů s „čajovými“ klipry. Roku 1866 vyráží na plavbu z Číny do Anglie šestnáct lodí, jejichž zápolení vstupuje do historie jako Great Tea Race a sledují jej čtenáři novin v Americe i Británii. Rychlost tu už nemá ekonomický motiv, ale podobně jako v dobovém sportu stává se součástí kultury volného času [Borscheid 2007: 112]. Zatímco v práci podléhají lidé kultu efektivity a práce a její vědecké racionalizaci, totiž taylorismu, doma si osvojují rychlé vaření, uklízení, spaní a žití. Vskutku právě se vznikem pracovní doby vzniká i volný čas.</w:t>
        <w:br/>
      </w:r>
      <w:r>
        <w:rPr>
          <w:rStyle w:val="Appletabspan"/>
          <w:color w:val="000000"/>
          <w:lang w:val="cs-CZ"/>
        </w:rPr>
        <w:tab/>
      </w:r>
      <w:r>
        <w:rPr>
          <w:color w:val="000000"/>
          <w:lang w:val="cs-CZ"/>
        </w:rPr>
        <w:t xml:space="preserve">Spěch a chvat vstoupil do každodenního života, </w:t>
      </w:r>
      <w:r>
        <w:rPr>
          <w:i/>
          <w:iCs/>
          <w:color w:val="000000"/>
          <w:lang w:val="cs-CZ"/>
        </w:rPr>
        <w:t>fin de siécle</w:t>
      </w:r>
      <w:r>
        <w:rPr>
          <w:color w:val="000000"/>
          <w:lang w:val="cs-CZ"/>
        </w:rPr>
        <w:t xml:space="preserve"> je také dobou, ve které se množí publikace o zvládání nervozity, stresu a pojednání hledající jejich původ. Laická veřejnost hovorí o „americké nemoci“. Ačkoliv různí autoři analyzují dílčí příčiny této nemoci odlišně, za hlavního původce jednomyslně považují enormní zvýšení životního tempa [ibid: 178]. Člověk se vrací večer z práce „ve stavu podivného omámení, duševního zatmění a se zrychleným pulsem. Celý den na něj působí nejrůznější vlivy: ohňostroj trhavých optických vjemů, křiklavých barev, spěchajících postav, obličejů a kmitajících objektů, staccato hlasitých a tichých tonů, rozličných pachů, krupobití podnětů všeho druhu, velký spektákl, který nikoho nenechá na pokoji.“ [ibid: 179]</w:t>
        <w:br/>
      </w:r>
      <w:r>
        <w:rPr>
          <w:rStyle w:val="Appletabspan"/>
          <w:color w:val="000000"/>
          <w:lang w:val="cs-CZ"/>
        </w:rPr>
        <w:tab/>
      </w:r>
      <w:r>
        <w:rPr>
          <w:color w:val="000000"/>
          <w:lang w:val="cs-CZ"/>
        </w:rPr>
        <w:t>Není to poprvé ani naposledy, co se náporu změny lidé brání ústupem ke starším hodnotám a společenským formám. Americký sociální kritik a historik Christopher Lasch [1977, 1995] interpretuje tyto podmínky jako příčinu zrodu buržoazní rodiny v druhé polovině devatenáctého století jakožto útočiště před světem práce a světských záležitostí a v neposlední řadě jako rodiště nového vztahu k dítěti, jež je třeba chránit před světem, než do něj v dospělosti vkročí.</w:t>
      </w:r>
    </w:p>
    <w:p>
      <w:pPr>
        <w:pStyle w:val="Normal"/>
        <w:spacing w:lineRule="auto" w:line="360"/>
        <w:ind w:firstLine="720"/>
        <w:jc w:val="both"/>
        <w:rPr>
          <w:color w:val="000000"/>
          <w:lang w:val="cs-CZ"/>
        </w:rPr>
      </w:pPr>
      <w:r>
        <w:rPr>
          <w:color w:val="000000"/>
          <w:lang w:val="cs-CZ"/>
        </w:rPr>
        <w:t>Georg Simmel zmiňuje psychický fenomén spjatý s městem – blazeovanost. Nadměrná smyslová zátěž stimuluje nervovou soustavu do té míry, že člověk není schopen produkovat další smysluplné reakce. Rychlost, brutalita a obrovská pestrost podnětů zahlcujících městského člověka vede k vyčerpání, které lze přestát pouze nějakou formou netečnosti [1971: 329].</w:t>
      </w:r>
    </w:p>
    <w:p>
      <w:pPr>
        <w:pStyle w:val="Normal"/>
        <w:spacing w:lineRule="auto" w:line="360"/>
        <w:ind w:firstLine="720"/>
        <w:jc w:val="both"/>
        <w:rPr/>
      </w:pPr>
      <w:r>
        <w:rPr>
          <w:color w:val="000000"/>
          <w:lang w:val="cs-CZ"/>
        </w:rPr>
        <w:t xml:space="preserve">Jiným druhem reakce je recidiva – tak bychom mohli charakterizovat jednu z zásadních moderních podmínek k šíření nacionalismu. Le Goff mluví přímo o kultu minulosti, který je na přelomu 19. a 20. století důležitým prvkem rozvoje pravicových ideologií a složkou fašistické a nacistické ideologie. Nostalgie hraje důležitou roli i v kulturní rovině; plyne z ní „móda </w:t>
      </w:r>
      <w:r>
        <w:rPr>
          <w:i/>
          <w:iCs/>
          <w:color w:val="000000"/>
          <w:lang w:val="cs-CZ"/>
        </w:rPr>
        <w:t>retro</w:t>
      </w:r>
      <w:r>
        <w:rPr>
          <w:color w:val="000000"/>
          <w:lang w:val="cs-CZ"/>
        </w:rPr>
        <w:t xml:space="preserve">, záliba pro historii a archeologii, zájem o folklor, módní vlna etnologie, zápal pro fotografii, která utváří paměť a vzpomínky, i prestiž pojmu </w:t>
      </w:r>
      <w:r>
        <w:rPr>
          <w:i/>
          <w:iCs/>
          <w:color w:val="000000"/>
          <w:lang w:val="cs-CZ"/>
        </w:rPr>
        <w:t>národní dědictví</w:t>
      </w:r>
      <w:r>
        <w:rPr>
          <w:color w:val="000000"/>
          <w:lang w:val="cs-CZ"/>
        </w:rPr>
        <w:t>. Zájem o minulost a trvání hrál rostoucí roli i v jiných oblastech, v literatuře s Joycem a Proustem, ve filozofii s Bergsonem a také v nové vědě, psychoanalýze. Psychika je totiž z hlediska psychoanalýzy ovládána podvědomými vzpomínkami, zmizelou historií jedince, zejména jeho nejvzdálenější minulostí, minulostí nejranějšího dětství.“ [2007: 35] Na jiném místě popisuje francouzský historik období, kdy vznikala spousta různých archivů, muzeí a dalších paměťových institucí [ibid: 101-102], ale také postoj, který tento zájem doprovázel: „[Z]e středověku se stal folklór, jakési dětství národů, které (...) s renesancí přešlo do dospělosti“ [2005: 51].</w:t>
      </w:r>
    </w:p>
    <w:p>
      <w:pPr>
        <w:pStyle w:val="NormalWeb"/>
        <w:spacing w:lineRule="auto" w:line="360" w:before="0" w:after="0"/>
        <w:ind w:firstLine="720"/>
        <w:jc w:val="both"/>
        <w:rPr>
          <w:color w:val="000000"/>
          <w:lang w:val="cs-CZ"/>
        </w:rPr>
      </w:pPr>
      <w:r>
        <w:rPr>
          <w:color w:val="000000"/>
          <w:lang w:val="cs-CZ"/>
        </w:rPr>
        <w:t>Zmínili jsme železnici, ale dopravní prostředky nebyli jediným druhem techniky, který proměňoval vnímání času. Především díky značnými vylepšením teleskopu a vynálezem mikroskopu objevuje člověk od sedmnáctého století svět novým způsobem. Poznává, že jeho vlastní čas má své odlehlé póly v mikrosvětě a makrosvětě. I mimo právě vznikající přírodní vědy, byl ve „vybrané společnosti“ velký zájem o projekce obrázků a o nové optické přístroje. Kukátka, dalekohledy, obrazové publikace a později také pohyblivé obrázky přenášely člověka za hranice jeho světa a do jiných časů [Prokop 2005: 113]. Technika hrála zásadní roli ve výše popsané kontrole individuálního času nepřeběrným množstvím způsobů: kapesními hodinkami ve 17. století počínaje, elektrickou lednicí, která už nepotřebuje doplňovanou zásobu ledu, začátkem 20. století konče. Stavebnictví si osvojuje nové postupy: rychleji smontované konstrukce ze železa nahrazují drahou a zdlouhavou kamennou architekturu. „Nové katedrály pokroku už nepotřebují ke svému vzniku celá staletí jako slavný kolínský dóm, nýbrž pouhých několik měsíců. Na rozdíl od kamenných staveb se také dají v případě potřeby zase rychle rozmontovat. Ve srovnání s těmito rychlokvašenými „skleníky“ se přirozený růst jeví jako pomalý a zastaralý. Železo a sklo se skvěle hodí ke stavbě mobilních stanů pro mobilní, uspěchanou společnost.“ [Borscheid 2007: 126-127]</w:t>
      </w:r>
    </w:p>
    <w:p>
      <w:pPr>
        <w:pStyle w:val="Normal"/>
        <w:spacing w:lineRule="auto" w:line="360"/>
        <w:jc w:val="both"/>
        <w:rPr>
          <w:color w:val="000000"/>
          <w:lang w:val="cs-CZ"/>
        </w:rPr>
      </w:pPr>
      <w:r>
        <w:rPr>
          <w:rStyle w:val="Appletabspan"/>
          <w:color w:val="000000"/>
          <w:lang w:val="cs-CZ"/>
        </w:rPr>
        <w:tab/>
      </w:r>
      <w:r>
        <w:rPr>
          <w:color w:val="000000"/>
          <w:lang w:val="cs-CZ"/>
        </w:rPr>
        <w:t>Železnice, telegraf a telefon rozšířily drobné lokální trhy na celostátní úroveň. Trh se stává „nejefektivnější platformou k distribuci čehokoliv do nejzazších koutů“. Gilles Lipovetsky proto situuje první fázi masové konzumní společnosti do doby někdy po roce 1800 [2007: 30]. Z historické perspektivy nahrává rostoucímu významu volného času i zkracování pracovní doby: od sedmdesáti do osmdesáti hodin týdně a žádného volna v polovině osmnáctého století do 39 a méně s víkendy ke konci dvacátého století. K tomu dodává Barbara Adam [1995: 96], že volný čas existuje z definice pouze odvozením od kontextu pracovního trhu. Mluvit totiž o volném čase např. v případě žen v domácnosti nedává moc smysl.</w:t>
      </w:r>
    </w:p>
    <w:p>
      <w:pPr>
        <w:pStyle w:val="Normal"/>
        <w:spacing w:lineRule="auto" w:line="360"/>
        <w:jc w:val="both"/>
        <w:rPr>
          <w:color w:val="000000"/>
          <w:lang w:val="cs-CZ"/>
        </w:rPr>
      </w:pPr>
      <w:r>
        <w:rPr>
          <w:color w:val="000000"/>
          <w:lang w:val="cs-CZ"/>
        </w:rPr>
        <w:t>Generální zavádění povinné školní docházky a tedy stoupající gramotnost a zájem o rodící se veřejnou sféru vytváří koncem devatenáctého století podmínky pro přijetí světového času</w:t>
      </w:r>
      <w:r>
        <w:rPr>
          <w:rStyle w:val="FootnoteCharacters"/>
          <w:rStyle w:val="FootnoteAnchor"/>
          <w:color w:val="000000"/>
          <w:lang w:val="cs-CZ"/>
        </w:rPr>
        <w:footnoteReference w:id="7"/>
      </w:r>
      <w:r>
        <w:rPr>
          <w:lang w:val="cs-CZ"/>
        </w:rPr>
        <w:t>.</w:t>
      </w:r>
      <w:r>
        <w:rPr>
          <w:color w:val="000000"/>
          <w:lang w:val="cs-CZ"/>
        </w:rPr>
        <w:t xml:space="preserve"> Od roku 1913, kdy je vyslán z Eiffelovy věže v Paříži signál, jež obletěl rychlosti světla celou zeměkouli, prosazuje se světový čas neodmyslitelně spojený s globalizací; globální okamžitost a simultánnost se stávají normou a vzdálenost přestává být překážkou [Adam 1995: 114].</w:t>
      </w:r>
    </w:p>
    <w:p>
      <w:pPr>
        <w:pStyle w:val="Normal"/>
        <w:spacing w:lineRule="auto" w:line="360"/>
        <w:jc w:val="both"/>
        <w:rPr>
          <w:color w:val="000000"/>
          <w:lang w:val="cs-CZ"/>
        </w:rPr>
      </w:pPr>
      <w:r>
        <w:rPr>
          <w:color w:val="000000"/>
          <w:lang w:val="cs-CZ"/>
        </w:rPr>
      </w:r>
    </w:p>
    <w:p>
      <w:pPr>
        <w:pStyle w:val="Normal"/>
        <w:spacing w:lineRule="auto" w:line="360"/>
        <w:jc w:val="both"/>
        <w:rPr>
          <w:color w:val="000000"/>
          <w:lang w:val="cs-CZ"/>
        </w:rPr>
      </w:pPr>
      <w:r>
        <w:rPr>
          <w:rStyle w:val="WWChar"/>
          <w:rFonts w:cs="Times New Roman"/>
          <w:sz w:val="24"/>
          <w:szCs w:val="24"/>
          <w:lang w:val="cs-CZ"/>
        </w:rPr>
        <w:t>Pozdně moderní časová komplexita</w:t>
      </w:r>
    </w:p>
    <w:p>
      <w:pPr>
        <w:pStyle w:val="Normal"/>
        <w:spacing w:lineRule="auto" w:line="360"/>
        <w:ind w:firstLine="720"/>
        <w:jc w:val="both"/>
        <w:rPr>
          <w:color w:val="000000"/>
          <w:lang w:val="cs-CZ"/>
        </w:rPr>
      </w:pPr>
      <w:r>
        <w:rPr>
          <w:lang w:val="cs-CZ"/>
        </w:rPr>
        <w:t>Anthony Giddens [1990] je přesvědčený, že dnešní společnosti jsou „jen“ radikalizovanou verzí modernity. Je ale samozřejmě otázka, za jakou cenu abstrakce je tato charakterizace udržitelná. Na jedné straně sice lze souhlasit, že rozpojení času a prostoru nadále pokračuje, a že přesvědčení o rychlosti změn je zas a znova aktualizováno, ale při bližším pohledu seznáme, že rozdíly ve stupni se snadno stávají rozdíly v povaze. Stupeň a povaha jsou kategorie kvantity a kvality, a jak uvidíme níž, univerzalizace kvantifikovaných pojetí času za určitou hranicí vede opravdu k určitému přepnutí postojů k této kvantifikaci.</w:t>
      </w:r>
    </w:p>
    <w:p>
      <w:pPr>
        <w:pStyle w:val="Normal"/>
        <w:spacing w:lineRule="auto" w:line="360"/>
        <w:ind w:firstLine="720"/>
        <w:jc w:val="both"/>
        <w:rPr>
          <w:color w:val="000000"/>
          <w:lang w:val="cs-CZ"/>
        </w:rPr>
      </w:pPr>
      <w:r>
        <w:rPr>
          <w:color w:val="000000"/>
          <w:lang w:val="cs-CZ"/>
        </w:rPr>
        <w:t xml:space="preserve">Historický postup individualizace se na vnímání času odráží mnoha způsoby. Mezi ty hlavní patří určitě proměna modelů biografií. Ve svém konceptu rizikové společnosti se Ulrich Beck nezaměřuje jenom na celospolečenskou perspektivu, ale také na hledisko jednotlivce. Dříve stavovským původem, třídní kulturou či rodinným duchem podmíněné životní rytmy dnes překrývají a jsou nahrazovány </w:t>
      </w:r>
      <w:r>
        <w:rPr>
          <w:i/>
          <w:iCs/>
          <w:color w:val="000000"/>
          <w:lang w:val="cs-CZ"/>
        </w:rPr>
        <w:t>institucionálními biografickými modely</w:t>
      </w:r>
      <w:r>
        <w:rPr>
          <w:color w:val="000000"/>
          <w:lang w:val="cs-CZ"/>
        </w:rPr>
        <w:t xml:space="preserve">, tzn. určité nalinkování průchodu životem od mladosti až po stáří: povinné vzdělávání v mladosti a až po určení věku pro odchod do důchodu [2004: 211-212]. „Na jedné straně se formy vnímání stávají formami privátními a zároveň – vzhledem k časové ose – </w:t>
      </w:r>
      <w:r>
        <w:rPr>
          <w:i/>
          <w:iCs/>
          <w:color w:val="000000"/>
          <w:lang w:val="cs-CZ"/>
        </w:rPr>
        <w:t>ahistorickými</w:t>
      </w:r>
      <w:r>
        <w:rPr>
          <w:color w:val="000000"/>
          <w:lang w:val="cs-CZ"/>
        </w:rPr>
        <w:t xml:space="preserve">. Děti už neznají životní kontext rodičů, ani nemluvě o prarodičích. To znamená, že časové horizonty vnímání života se stále víc zužují, až se nakonec, v mezním případě, </w:t>
      </w:r>
      <w:r>
        <w:rPr>
          <w:i/>
          <w:iCs/>
          <w:color w:val="000000"/>
          <w:lang w:val="cs-CZ"/>
        </w:rPr>
        <w:t xml:space="preserve">historie smrskne ve (věčnou) přítomnost </w:t>
      </w:r>
      <w:r>
        <w:rPr>
          <w:color w:val="000000"/>
          <w:lang w:val="cs-CZ"/>
        </w:rPr>
        <w:t>a všechno se točí kolem osy vlastního já, vlastního života. Na druhé straně ubývá oblastí, v nichž na vlastní život působí společně organizované jednání, a přibývá tlaků nutících k tomu, aby si každý svoji biografii utvářel sám, a to také právě tam, kde není ničím jiným než produktem okolností. Individualizace v tomto smyslu znamená, že biografie člověka je vyvázána z daných determinací, že je otevřená, závislá na vlastních rozhodnutích a uložená každému jednotlivci jako úkol, který musí svým jednáním realizovat.“ [ibid: 216, zvýr. v orig.]</w:t>
      </w:r>
    </w:p>
    <w:p>
      <w:pPr>
        <w:pStyle w:val="Normal"/>
        <w:spacing w:lineRule="auto" w:line="360"/>
        <w:ind w:firstLine="720"/>
        <w:jc w:val="both"/>
        <w:rPr>
          <w:lang w:val="cs-CZ"/>
        </w:rPr>
      </w:pPr>
      <w:r>
        <w:rPr>
          <w:color w:val="000000"/>
          <w:lang w:val="cs-CZ"/>
        </w:rPr>
        <w:t xml:space="preserve">Od jednotlivce se čeká, že si bude svoji životní dráhu volit, to znamená aktivně plánovat budoucnost vzdálenou i bezprostřední a snažit se, aby došlo k jejímu naplnění. „[P]ro vlastní přežití [si jedinec vytváří] </w:t>
      </w:r>
      <w:r>
        <w:rPr>
          <w:i/>
          <w:iCs/>
          <w:color w:val="000000"/>
          <w:lang w:val="cs-CZ"/>
        </w:rPr>
        <w:t>obraz světa centrovaný na já</w:t>
      </w:r>
      <w:r>
        <w:rPr>
          <w:color w:val="000000"/>
          <w:lang w:val="cs-CZ"/>
        </w:rPr>
        <w:t>, který takříkajíc zcela převrací vztah mezi já a společností, který jej myslí a realizuje jako využitelný pro utváření vlastní biografie.“ [ibid: 217] Jak ve smyslu možnosti tak i nutnosti čelí jednotlivec nezřídka víceméně kompletnímu obratu vůči minulosti. Spoléhat se na jistoty trvající v čase se stává nebezpečnou strategií. Sebeaktualizace vyžaduje kontrolu času, tzn. vydělení zón pro práci, volný čas, veřejné a soukromé záležitosti. Na úrovni biografií i každodenního života je člověk neustále stavěn před volbu – situace, jejíž paradox spočívá jednak v její komplexitě a zároveň nedostatečných či přímo neexistujích vodítcích, které v minulosti zajišťovaly scenáře chování v relativně ustálených formách situací, ve nichž se jednotlivec ocital [Giddens 1991].</w:t>
      </w:r>
    </w:p>
    <w:p>
      <w:pPr>
        <w:pStyle w:val="NormalWeb"/>
        <w:spacing w:lineRule="auto" w:line="360" w:before="0" w:after="0"/>
        <w:ind w:firstLine="720"/>
        <w:jc w:val="both"/>
        <w:rPr/>
      </w:pPr>
      <w:r>
        <w:rPr>
          <w:color w:val="000000"/>
          <w:lang w:val="cs-CZ"/>
        </w:rPr>
        <w:t>Proměnou prochází také význam tzv. osudových momentů (fateful moments), ve kterých je jednotlivec nucen vyrovnat se informacemi či událostmi měnícími významně kurz jeho života [ibid: 113]. Ukončení povinné školní docházky, vstup na pracovní trh, založení rodiny, odchod do důchodu ale například i události v politice, konfrontace se smrtí blízkého člověka či rozhodnutí emigrovat jsou takovými momenty. Zatímco ale dříve člověk setrvával relativně dlouho bez změny v partnerských a pracovních vztazích, světonázoru a vlastní identitě, v dnešních podmínkách se typ impulzů, který by v minulosti zapříčinil nějaký osobní obrat značně zmnožil a tedy proměnil. Změna zaměstnání nebo výměna intimního partnera už nepředstavují tak zásadní klouby v biografii jednotlivce. Navíc díky médiím člověk nahlíží do cizích světů, což nutně zmirňuje pocit ostrého přechodu, když k němu dojde. Typickým příkladem jsou děti, které se z médií dozvídají o světe dospělých dlouho předtím než stanou na jeho prahu [Meyrowitz 2006]. Dříve jasně a pevně „ozávorkované“ situace a zkušenostní světy se stále snadněji překračují, čímž se významně snižuje chápání životních cílů např. ve smyslu sociální mobility jako méně strmé, víc diferencované a proměnlivé. Horizont osobní budoucnosti ztrácí i byť relativně jasné kontury, místo kterých si člověk rozumí dvounásobně krátkodobými představami o sobě – představami s malou trvanlivostí a nesahající daleko dopředu.</w:t>
      </w:r>
    </w:p>
    <w:p>
      <w:pPr>
        <w:pStyle w:val="NormalWeb"/>
        <w:spacing w:lineRule="auto" w:line="360" w:before="0" w:after="0"/>
        <w:ind w:firstLine="720"/>
        <w:jc w:val="both"/>
        <w:rPr>
          <w:color w:val="000000"/>
          <w:lang w:val="cs-CZ"/>
        </w:rPr>
      </w:pPr>
      <w:r>
        <w:rPr>
          <w:color w:val="000000"/>
          <w:lang w:val="cs-CZ"/>
        </w:rPr>
        <w:t>Biografie procházejí změnou i v nadindividuální smyslu. Ve své studii historie médií popisuje Dieter Prokop „vynález“ mládeže: „Po druhé světové válce, a zejména v 50. a 60. letech, znamenalo pro Evropu rozšíření fordismu nejen zavedení pásové výroby do více továren, nýbrž také kratší pracovní dobu a relativně vyšší mzdy, a tudíž také větší možnosti pro individuální spotřebu. Podobně jako ve 20. letech – po letech válečného strádání a nacistického teroru – to bylo chápáno jako větší svoboda a větší příležitost k seberealizaci, především to tak vnímala mládež a dělníci. (...) S Elvisem začal boj generací. Elvisův předchůdce Bill Haley (...) vypadal otcovsky, byl postarší, ženatý a vystupoval ve smokingu. Nadchnout mladé publikum dovedl proto, že nic jiného se mladým lidem nenabízelo. Mladí muži chodili tehdy ještě oblečeni jako jejich otcové, nosili obleky a na kalhotách měli puky. Mladé dívky, říkalo se jim tehdy „žabky“, nosily stejně jako jejich matky klobouky a kostýmy. Móda pro mladé ještě neexistovala. Teprve s rock'n'rollem Elvise Presleye se objevili teenageři. (...) Konzumní fordistická společnost dávala protestu mladých prostor. Nejzřetelněji lze přece smýšlení demonstrovat oblečením. (...) Mladí chtěli své vlastní spotřební zboží – a netrvalo dlouho a měli vše ve vlastním teenagerovském provedení.“ [2005: 299]</w:t>
      </w:r>
    </w:p>
    <w:p>
      <w:pPr>
        <w:pStyle w:val="Normal"/>
        <w:spacing w:lineRule="auto" w:line="360"/>
        <w:jc w:val="both"/>
        <w:rPr>
          <w:color w:val="000000"/>
          <w:lang w:val="cs-CZ"/>
        </w:rPr>
      </w:pPr>
      <w:r>
        <w:rPr>
          <w:rStyle w:val="Appletabspan"/>
          <w:color w:val="000000"/>
          <w:lang w:val="cs-CZ"/>
        </w:rPr>
        <w:tab/>
      </w:r>
      <w:r>
        <w:rPr>
          <w:color w:val="000000"/>
          <w:lang w:val="cs-CZ"/>
        </w:rPr>
        <w:t>Vnějškově řízená osobnost [Riesman 1950, 2007] i narcistní osobnost (Lasch 1980) se vyznačují nezájmem o minulosti a budoucnost, zaujetím přítomností. Narcis žije především pro sebe, nikoli pro druhé, jelikož si chce užívat. Zatímco v minulosti prostupovaly život jednotlivce životy jeho předků a potomků, a že tak žil jakoby zároveň zároveň v minulosti i v budoucnosti, dnes se člověk řídí truismem „Mám jenom jeden život.“ [cit. podle Lasch 1980: 7] Odvrácenou stranou kultu mládí je strach ze smrti a umírání; stoupá snaha zrušit smrt a prodloužit život donekonečna. Páry odkládají rodičovství často z praktických důvodů; rodičovství se s představou vlastního překonání dětmi stává auto-destrukcí. Kult mládí má svůj podíl také na definicích produktivity, které vylučují seniory [ibid 207-211].</w:t>
      </w:r>
    </w:p>
    <w:p>
      <w:pPr>
        <w:pStyle w:val="Normal"/>
        <w:spacing w:lineRule="auto" w:line="360"/>
        <w:ind w:firstLine="720"/>
        <w:jc w:val="both"/>
        <w:rPr/>
      </w:pPr>
      <w:r>
        <w:rPr>
          <w:color w:val="000000"/>
          <w:lang w:val="cs-CZ"/>
        </w:rPr>
        <w:t xml:space="preserve">Na druhé straně se v nových podobách vrací myšlenka pokroku, jehož zástupním projevem má být věda a technika. Nový zájem o vědu po druhé světové válce doprovází „zlatá éra“ vědecko-fantastické literatury, která situuje svůj děj do budoucnosti. Na příkladu velkého mediální zájmu o raketový výzkum v 40. a 50. letech ukazuje David Edgerton jak publicita podléhá a zpětně ovlivňuje veřejnou imaginaci v neposlední řadě také fiktivními ale silně inspirativními obrazy budoucnosti. Zajímavým ukazatelem vnímání času na úrovni historie je podle Edgertona [2006] časová diskrepance příznačná pro datování techniky: rozdíl mezi datem vynálezu a dobou jeho širšího přijetí a praktického významu se často přehlíží. Technologická minulost je tak vykreslována nikoli na základě faktického spjatí techniky a jejího užití, ale de facto prostřednictvím dobových představ o budoucnosti. </w:t>
      </w:r>
    </w:p>
    <w:p>
      <w:pPr>
        <w:pStyle w:val="NormalWeb"/>
        <w:spacing w:lineRule="auto" w:line="360" w:before="0" w:after="0"/>
        <w:ind w:firstLine="720"/>
        <w:jc w:val="both"/>
        <w:rPr/>
      </w:pPr>
      <w:r>
        <w:rPr>
          <w:color w:val="000000"/>
          <w:lang w:val="cs-CZ"/>
        </w:rPr>
        <w:t xml:space="preserve">Historicky nové roli imaginace nahrává také silná </w:t>
      </w:r>
      <w:r>
        <w:rPr>
          <w:i/>
          <w:iCs/>
          <w:color w:val="000000"/>
          <w:lang w:val="cs-CZ"/>
        </w:rPr>
        <w:t>mediální saturace</w:t>
      </w:r>
      <w:r>
        <w:rPr>
          <w:color w:val="000000"/>
          <w:lang w:val="cs-CZ"/>
        </w:rPr>
        <w:t xml:space="preserve">, o níž lze mluvit především ve spojitostí s nástupem rozhlasu a televize v 20. století, ale jejíž temporální důsledky si mnohem dříve všiml už Friedrich Nietzsche ve své kritice historických postojů: „Ještě není válka u konce, a již se stotisíceronásobně proměnila v potištěný papír, již se předkládá jako nejnovější dráždidlo otupeným smyslům historie chtivých lidí.“ [2005: 103] Mediální saturací se zde myslí v širším smyslu zahuštění kognitivní dimenze mediálními formami, které přesahují technologickou a institucionální stránku a týkají se především forem myšlení objímajícím nejen mediální obsahy jako takové ale všechny formy konzumerismu. Jinými slovy – společnost spektáklu [Debord 1967, 2007]. </w:t>
      </w:r>
    </w:p>
    <w:p>
      <w:pPr>
        <w:pStyle w:val="NormalWeb"/>
        <w:spacing w:lineRule="auto" w:line="360" w:before="0" w:after="0"/>
        <w:ind w:firstLine="720"/>
        <w:jc w:val="both"/>
        <w:rPr/>
      </w:pPr>
      <w:r>
        <w:rPr>
          <w:color w:val="000000"/>
          <w:lang w:val="cs-CZ"/>
        </w:rPr>
        <w:t>Gilles Lipovetsky, jež se zabýval charakterizací mediálního kapitalismu, zdůrazňuje nebývale vysoké temo výroby i zániku: „V roce 1966 se na regálech amerických supermarketů objevilo sedm tisíc nových výrobků; dnes jich je šestnáct tisíc a přibližně 95 % jich neuspěje.“ Tato vysokoobrátková dynamika podněcuje participanty na trhu a mediální krajině k novým strategiím kladoucími důraz na plánování a konstantní přehodnocování zisku a rizika. Podle Lipovetského se prosazuje pojem „chronokonkurence“: firmy stále častěji ohlašují nové produkty s předstihem. V perspektivě symbolické povahy konzumerismus to znamená, že se „konzumuje i to, co zatím nedošlo hmotného uskutečnění“ [2007: 99-101].</w:t>
      </w:r>
    </w:p>
    <w:p>
      <w:pPr>
        <w:pStyle w:val="NormalWeb"/>
        <w:spacing w:lineRule="auto" w:line="360" w:before="0" w:after="0"/>
        <w:ind w:firstLine="720"/>
        <w:jc w:val="both"/>
        <w:rPr/>
      </w:pPr>
      <w:r>
        <w:rPr>
          <w:color w:val="000000"/>
          <w:lang w:val="cs-CZ"/>
        </w:rPr>
        <w:t>Názor norského antropologa Thomase H. Eriksena [2005], že s tím, jak „všeho přibývá“ a vše zrychluje, se dnes „čas blíží nule“. Manuel Castells [1996] mluví o bezčasovém čase (timeless time), David Harvey [2000] o časo-prostorové kompresi. Tyto a další podobná pojetí pozdně moderní časovosti přejímají měřitelnost a linearitu času, tak, jak ji známe z dřívějších dob. Dnes jsou tyto kategorie nedostatečné. Už sám pojem zrychlení je spíš kvantitativní povahy a na kvantitativních argumentech skoro vždy tvrzení o něm stojí. Když například David Edgerton zkoumá podloženost výroky o zrychlování pokroku, nenachází v počtech patentů jejich potvrzení: nelze určit, jestli počet významných vynálezů stoupá nebo klesá a výše investic o ničem nevypovídá. Stejně tak rychlost zvyšování výpočetních kapacit (procesorů) v 70. letech klesala na polovinu a stoupla mírně zase v 90. letech. Že „zrychlující tempo změn“ není nijak samozřejmé naznačuje množství důkazů, že ne vždy stoupá. O dnešku nelze říct, že by rychlost vývoje byla nějak rapidně větší než např. v letech 1890-1910 [Edgerton 2006: 200-206].</w:t>
      </w:r>
    </w:p>
    <w:p>
      <w:pPr>
        <w:pStyle w:val="Normal"/>
        <w:spacing w:lineRule="auto" w:line="360"/>
        <w:jc w:val="both"/>
        <w:rPr>
          <w:color w:val="000000"/>
          <w:lang w:val="cs-CZ"/>
        </w:rPr>
      </w:pPr>
      <w:r>
        <w:rPr>
          <w:rStyle w:val="Appletabspan"/>
          <w:color w:val="000000"/>
          <w:lang w:val="cs-CZ"/>
        </w:rPr>
        <w:tab/>
      </w:r>
      <w:r>
        <w:rPr>
          <w:color w:val="000000"/>
          <w:lang w:val="cs-CZ"/>
        </w:rPr>
        <w:t>V neposlední řadě o mnohém vypovídá také Edgertonův postřeh, že v naprosté většině případů, kdy mluvíme o technologiích, máme na mysli ty nové, ačkoli jsem obklopeni nepoměrně větším množstvím technologií starých. Novost jako hodnota je přísně selektivní a ne jinak je to se zrychlováním. Dojem rychlosti změn stojí na pozorovaném zrychlení určitých rytmů ve společnosti. Takže pokud je ale ze zrychlení těchto rytmů vyčtení zrychlení společnosti jako takové, tj. i života v něm, předpokládá to relevanci těchto rytmů. Myšlenka zrychlení tedy nutně vypovídá kromě samotného zrychlení i o tom, na čem v té které společnosti dominantně záleží. Hodnotové hledisko sociálního času je neodlučitelné.</w:t>
      </w:r>
    </w:p>
    <w:p>
      <w:pPr>
        <w:pStyle w:val="Normal"/>
        <w:spacing w:lineRule="auto" w:line="360"/>
        <w:ind w:firstLine="720"/>
        <w:jc w:val="both"/>
        <w:rPr>
          <w:color w:val="000000"/>
          <w:lang w:val="cs-CZ"/>
        </w:rPr>
      </w:pPr>
      <w:r>
        <w:rPr>
          <w:color w:val="000000"/>
          <w:lang w:val="cs-CZ"/>
        </w:rPr>
        <w:t>Pocit zrychlení a zahlcení [</w:t>
      </w:r>
      <w:r>
        <w:rPr>
          <w:i/>
          <w:iCs/>
          <w:color w:val="000000"/>
          <w:lang w:val="cs-CZ"/>
        </w:rPr>
        <w:t>engulfment</w:t>
      </w:r>
      <w:r>
        <w:rPr>
          <w:color w:val="000000"/>
          <w:lang w:val="cs-CZ"/>
        </w:rPr>
        <w:t>, Giddens 1991: 193-194] také vzniká a projevuje se opouštěním jasných hranic mezi prací a volným časem – v jistém smyslu jde o návrat k některým aspektům premoderní časovosti. To je dáno jednak zvýšenou mírou krátkodobých pracovních úvazků, poloúvazků a pohyblivých pracovních dob [Adam 1995: 102-103]. Dnešnímu imperativu flexibility na jedné straně vděčíme za nový druh svobody, ale na straně druhé je tato svoboda vykoupená trvalou nejistotou a nutností být ve střehu. Citlivější závislost na trhu tlačí zaměstnance firem k tomu, aby by byli „dostupní“ i mimo pevnou pracovní dobu a ochotní pracovat nadčasy. Vývoj pracovních postojů kopíruje vývoj informačních a komunikačních technologií, které tyto postoje umožňuje a dále je rozvíjí a stvrzuje jako nové sociální normy.</w:t>
        <w:br/>
      </w:r>
      <w:r>
        <w:rPr>
          <w:rStyle w:val="Appletabspan"/>
          <w:color w:val="000000"/>
          <w:lang w:val="cs-CZ"/>
        </w:rPr>
        <w:tab/>
      </w:r>
      <w:r>
        <w:rPr>
          <w:color w:val="000000"/>
          <w:lang w:val="cs-CZ"/>
        </w:rPr>
        <w:t xml:space="preserve">S tím, jak pracovní svět infikuje zóny volného času sílí nové potřeby úniku a odreagování. Takové potřeby můžou být manifestovány pojmy jako je </w:t>
      </w:r>
      <w:r>
        <w:rPr>
          <w:i/>
          <w:iCs/>
          <w:color w:val="000000"/>
          <w:lang w:val="cs-CZ"/>
        </w:rPr>
        <w:t>quality time</w:t>
      </w:r>
      <w:r>
        <w:rPr>
          <w:color w:val="000000"/>
          <w:lang w:val="cs-CZ"/>
        </w:rPr>
        <w:t xml:space="preserve"> nebo </w:t>
      </w:r>
      <w:r>
        <w:rPr>
          <w:i/>
          <w:iCs/>
          <w:color w:val="000000"/>
          <w:lang w:val="cs-CZ"/>
        </w:rPr>
        <w:t>face time</w:t>
      </w:r>
      <w:r>
        <w:rPr>
          <w:color w:val="000000"/>
          <w:lang w:val="cs-CZ"/>
        </w:rPr>
        <w:t xml:space="preserve">, které se v anglofonním diskurzu objevují stále častěji. Tento trend naznačuje i Niklas Luhmann, podle nějž se nemůžou sociální vztahy stávat stále extenzivnějšími, pouze intenzivnější. To fakticky znamená, že v procesu, který německý sociolog označuje jako </w:t>
      </w:r>
      <w:r>
        <w:rPr>
          <w:i/>
          <w:iCs/>
          <w:color w:val="000000"/>
          <w:lang w:val="cs-CZ"/>
        </w:rPr>
        <w:t>interpersonální interpenetrace</w:t>
      </w:r>
      <w:r>
        <w:rPr>
          <w:color w:val="000000"/>
          <w:lang w:val="cs-CZ"/>
        </w:rPr>
        <w:t xml:space="preserve"> záleží v komunikaci na stále větším množství osobních charakteristik [1986: 13].</w:t>
      </w:r>
    </w:p>
    <w:p>
      <w:pPr>
        <w:pStyle w:val="Normal"/>
        <w:spacing w:lineRule="auto" w:line="360"/>
        <w:ind w:firstLine="720"/>
        <w:jc w:val="both"/>
        <w:rPr/>
      </w:pPr>
      <w:r>
        <w:rPr>
          <w:color w:val="000000"/>
          <w:lang w:val="cs-CZ"/>
        </w:rPr>
        <w:t xml:space="preserve">Podobný druh reakce, jímž se jednotlivci vzpírají požadavkům na rychlost a flexibilitu, nacházíme v touhách a postojích, „jejichž zaměření na smyslové a estetické slasti, na lepší životní pocit a tělesné vjemy je výrazem hodnoty přikládané pozvolnému času kvality a smyslnosti. </w:t>
      </w:r>
      <w:r>
        <w:rPr>
          <w:i/>
          <w:iCs/>
          <w:color w:val="000000"/>
          <w:lang w:val="cs-CZ"/>
        </w:rPr>
        <w:t>Slow food</w:t>
      </w:r>
      <w:r>
        <w:rPr>
          <w:color w:val="000000"/>
          <w:lang w:val="cs-CZ"/>
        </w:rPr>
        <w:t xml:space="preserve">, poslech hudby, pěší procházky a túry, lázeňské pobyty, mediatace a relaxace – všechna tato pozvolná potěšení se příčí trendu </w:t>
      </w:r>
      <w:r>
        <w:rPr>
          <w:i/>
          <w:iCs/>
          <w:color w:val="000000"/>
          <w:lang w:val="cs-CZ"/>
        </w:rPr>
        <w:t>fast live</w:t>
      </w:r>
      <w:r>
        <w:rPr>
          <w:color w:val="000000"/>
          <w:lang w:val="cs-CZ"/>
        </w:rPr>
        <w:t xml:space="preserve"> a docházejí široké odezvy“ [Lipovetsky 2007: 124].</w:t>
      </w:r>
    </w:p>
    <w:p>
      <w:pPr>
        <w:pStyle w:val="NormalWeb"/>
        <w:spacing w:lineRule="auto" w:line="360" w:before="0" w:after="0"/>
        <w:ind w:firstLine="720"/>
        <w:jc w:val="both"/>
        <w:rPr/>
      </w:pPr>
      <w:r>
        <w:rPr>
          <w:color w:val="000000"/>
          <w:lang w:val="cs-CZ"/>
        </w:rPr>
        <w:t>Překračování extenzivních mezí řídící se proměnou vlastní povahy najdeme ve vícero oblastech. Například žurnalistika, jejíž historie sleduje zkracování časového rozdílu mezi reflektovanou událostí a momentem, kdy zpráva dostihne konzumenty médií dosáhla svůj limit v přímém přenosu. Za jeho hranicí se nicméně rozvíjejí kvalitativně nové formy žurnalistiky související především s informačními a komunikačními technologiemi jako je např. civilní žurnalistika, která jak časově tak významově obchází institucionální složku profesionálního zpravodajství. S rozvojem internetových služeb sociálních sítí tak silně stoupá komplexita způsobů, kterými se k jednotlivcům dostávají zprávy, a postojů, na jejichž pozadí jsou tyto způsoby kontinuálně vyhodnocovány.</w:t>
      </w:r>
    </w:p>
    <w:p>
      <w:pPr>
        <w:pStyle w:val="NormalWeb"/>
        <w:spacing w:lineRule="auto" w:line="360" w:before="0" w:after="0"/>
        <w:ind w:firstLine="720"/>
        <w:jc w:val="both"/>
        <w:rPr/>
      </w:pPr>
      <w:r>
        <w:rPr>
          <w:color w:val="000000"/>
          <w:lang w:val="cs-CZ"/>
        </w:rPr>
        <w:t xml:space="preserve">Jedním z jmen pro proces vzrůstající komplexity je </w:t>
      </w:r>
      <w:r>
        <w:rPr>
          <w:i/>
          <w:iCs/>
          <w:color w:val="000000"/>
          <w:lang w:val="cs-CZ"/>
        </w:rPr>
        <w:t>fragmentace</w:t>
      </w:r>
      <w:r>
        <w:rPr>
          <w:color w:val="000000"/>
          <w:lang w:val="cs-CZ"/>
        </w:rPr>
        <w:t>. Zkoumána zejména v dílech teoretiků postmodernismu jako jsou David Harvey, Frederic Jameson nebo Jean-François Lyotard vyznačuje se fragmentace zaujetím na povrchnost významů, absenci hloubky, zkracováním</w:t>
      </w:r>
      <w:r>
        <w:rPr>
          <w:rStyle w:val="FootnoteCharacters"/>
          <w:rStyle w:val="FootnoteAnchor"/>
          <w:color w:val="000000"/>
          <w:lang w:val="cs-CZ"/>
        </w:rPr>
        <w:footnoteReference w:id="8"/>
      </w:r>
      <w:r>
        <w:rPr>
          <w:color w:val="000000"/>
          <w:lang w:val="cs-CZ"/>
        </w:rPr>
        <w:t xml:space="preserve"> a okamžitostí. Fragmentace reality je faktickým důsledkem zaplavení nepřetržitým a kolážovitým tokem informací v mediálně saturované společnosti a vyznačuje se zvýšeným afektivním nábojem [Gamson, Croteau, Hoynes &amp; Sasson 1992: 386]. Kate Hayles, jež zkoumala důsledky multitaskingu u mládeže, vysvětluje, že silná preference toho druhu jednání souvisí s vysokou mírou stimulace. Touha po afektivním náboji plynoucí multitaskingu snadno zakrývá i signifikantní pokles produktivity z něj plynoucí [Hayles 2008].</w:t>
      </w:r>
    </w:p>
    <w:p>
      <w:pPr>
        <w:pStyle w:val="NormalWeb"/>
        <w:spacing w:lineRule="auto" w:line="360" w:before="0" w:after="0"/>
        <w:ind w:firstLine="720"/>
        <w:jc w:val="both"/>
        <w:rPr/>
      </w:pPr>
      <w:r>
        <w:rPr>
          <w:color w:val="000000"/>
          <w:lang w:val="cs-CZ"/>
        </w:rPr>
        <w:t xml:space="preserve">Přeložením fragmentace do kategorií času získáme polychronnost. Ve své analýze nezamýšlených důsledků komunikační ideologie vymezuje Jaromír Volek [2002] pojem </w:t>
      </w:r>
      <w:r>
        <w:rPr>
          <w:i/>
          <w:iCs/>
          <w:color w:val="000000"/>
          <w:lang w:val="cs-CZ"/>
        </w:rPr>
        <w:t>elektronický izolacionismus</w:t>
      </w:r>
      <w:r>
        <w:rPr>
          <w:color w:val="000000"/>
          <w:lang w:val="cs-CZ"/>
        </w:rPr>
        <w:t>, jež označuje důsledek schopnosti uživatele informačních a komunikačních technologií efektivně se vyhýbat množství nepřijatelných informací a na druhé straně zintenzivnit uspokojování preferencí, jež přišlo o časo-prostorové bariéry. V situaci, kdy „jedinci získávají status aktivních tvůrců významů“ tak hrozí exces v podobě silně individuálně utvařeného času a různých forem izolace.</w:t>
      </w:r>
    </w:p>
    <w:p>
      <w:pPr>
        <w:pStyle w:val="NormalWeb"/>
        <w:spacing w:lineRule="auto" w:line="360" w:before="0" w:after="0"/>
        <w:ind w:firstLine="720"/>
        <w:jc w:val="both"/>
        <w:rPr/>
      </w:pPr>
      <w:r>
        <w:rPr>
          <w:color w:val="000000"/>
          <w:lang w:val="cs-CZ"/>
        </w:rPr>
        <w:t>„</w:t>
      </w:r>
      <w:r>
        <w:rPr>
          <w:color w:val="000000"/>
          <w:lang w:val="cs-CZ"/>
        </w:rPr>
        <w:t>Časový režim hyperkonzumní společnosti není jednorozměrný, nýbrž paradoxní, desynchronní, heterogenní, polyrytmický“ [Lipovetsky 2007: 124-125]. Dnešní časovost je komplexní, ahistorická a nepředvídatelná. Metafory mechanických hodin a tepelného stroje ještě měly smysl ve světě, ve kterém dominovaly silně vymezené národní státy, newtonovská a termodynamické vědy. Konceptualizovat dnes čas v modech osvícenského myšlení již není možné [Adam 1995: 122-123]. Dnešní zdroje metafor nacházíme spíš v kvantové fyzice, v umění a v informačních a komunikačních technologiích vyznačujících se časem spíš okamžitosti než trvání a kauzality a spíš simultánním než sekvenčním, časem, ve kterém mizí mezera mezi příčinou a následkem a ve kterém tak zaniká možnost intervence [Adam 2007: xi].</w:t>
      </w:r>
    </w:p>
    <w:p>
      <w:pPr>
        <w:pStyle w:val="Normal"/>
        <w:spacing w:lineRule="auto" w:line="360"/>
        <w:jc w:val="both"/>
        <w:rPr>
          <w:color w:val="000000"/>
          <w:lang w:val="cs-CZ"/>
        </w:rPr>
      </w:pPr>
      <w:r>
        <w:rPr>
          <w:rStyle w:val="Appletabspan"/>
          <w:color w:val="000000"/>
          <w:lang w:val="cs-CZ"/>
        </w:rPr>
        <w:tab/>
        <w:t>„</w:t>
      </w:r>
      <w:r>
        <w:rPr>
          <w:color w:val="000000"/>
          <w:lang w:val="cs-CZ"/>
        </w:rPr>
        <w:t>Žít ve světě“ dnes znamená něco velmi jiného než v minulosti. Naše těla jsou stále kontextuálně situovaná v čase a prostoru, žijeme lokální životy, ale faktická transformace místa a průnik vzdáleného do lokálního znamená radikálně mění, co „svět“ vlastně znamená. To se týká jak individuální fenomenálních světu tak obecné roviny sociálních aktivit [Giddens 1991: 187].</w:t>
      </w:r>
    </w:p>
    <w:p>
      <w:pPr>
        <w:pStyle w:val="Normal"/>
        <w:spacing w:lineRule="auto" w:line="360"/>
        <w:ind w:firstLine="720"/>
        <w:jc w:val="both"/>
        <w:rPr>
          <w:color w:val="000000"/>
          <w:lang w:val="cs-CZ"/>
        </w:rPr>
      </w:pPr>
      <w:r>
        <w:rPr>
          <w:color w:val="000000"/>
          <w:lang w:val="cs-CZ"/>
        </w:rPr>
        <w:t>Do určité míry se dá říct, že historický oblouk, který sociologie ale i humanitní vědy vůbec zatím opsaly, je možné sám o sobě vnímat jako tendování k jejich temporalizovaným podobám. Posun od neměnnosti historie přes víru v její ovladatelnost až k deziluzi její nekontrolovatelností. Od hledání neměnných zákonů sociální skutečnosti k představě o její sociální konstrukci. A zohledníme-li reflexivní povahu moderní zkušenosti, neméně zajímavým faktorem je pak i samotný sociologický zájem o časové otázky ke konci dvacátého století [Šubrt 2001].</w:t>
      </w:r>
    </w:p>
    <w:p>
      <w:pPr>
        <w:pStyle w:val="Normal"/>
        <w:spacing w:lineRule="auto" w:line="360"/>
        <w:jc w:val="both"/>
        <w:rPr>
          <w:color w:val="000000"/>
          <w:lang w:val="cs-CZ"/>
        </w:rPr>
      </w:pPr>
      <w:r>
        <w:rPr>
          <w:color w:val="000000"/>
          <w:lang w:val="cs-CZ"/>
        </w:rPr>
      </w:r>
    </w:p>
    <w:p>
      <w:pPr>
        <w:pStyle w:val="Normal"/>
        <w:spacing w:lineRule="auto" w:line="360"/>
        <w:jc w:val="both"/>
        <w:rPr>
          <w:color w:val="000000"/>
          <w:lang w:val="cs-CZ"/>
        </w:rPr>
      </w:pPr>
      <w:r>
        <w:rPr>
          <w:color w:val="000000"/>
          <w:lang w:val="cs-CZ"/>
        </w:rPr>
      </w:r>
    </w:p>
    <w:p>
      <w:pPr>
        <w:pStyle w:val="Normal"/>
        <w:spacing w:lineRule="auto" w:line="360"/>
        <w:rPr/>
      </w:pPr>
      <w:r>
        <w:rPr>
          <w:rStyle w:val="WWChar1"/>
          <w:rFonts w:cs="Times New Roman"/>
          <w:sz w:val="24"/>
          <w:szCs w:val="24"/>
          <w:lang w:val="cs-CZ"/>
        </w:rPr>
        <w:t>Literatura</w:t>
      </w:r>
      <w:r>
        <w:rPr>
          <w:color w:val="000000"/>
          <w:lang w:val="cs-CZ"/>
        </w:rPr>
        <w:br/>
        <w:br/>
        <w:t xml:space="preserve">Adam, Barbara 1990. </w:t>
      </w:r>
      <w:r>
        <w:rPr>
          <w:i/>
          <w:iCs/>
          <w:color w:val="000000"/>
          <w:lang w:val="cs-CZ"/>
        </w:rPr>
        <w:t>Time &amp; Social Theory</w:t>
      </w:r>
      <w:r>
        <w:rPr>
          <w:color w:val="000000"/>
          <w:lang w:val="cs-CZ"/>
        </w:rPr>
        <w:t>. Cambridge: Polity Press.</w:t>
        <w:br/>
        <w:t xml:space="preserve">Adam, Barbara 1995. </w:t>
      </w:r>
      <w:r>
        <w:rPr>
          <w:i/>
          <w:iCs/>
          <w:color w:val="000000"/>
          <w:lang w:val="cs-CZ"/>
        </w:rPr>
        <w:t>Timewatch: The Social Analysis of Time.</w:t>
      </w:r>
      <w:r>
        <w:rPr>
          <w:color w:val="000000"/>
          <w:lang w:val="cs-CZ"/>
        </w:rPr>
        <w:t xml:space="preserve"> Cambridge: Polity Press.</w:t>
        <w:br/>
        <w:t xml:space="preserve">Adam, Barbara 2007. "Foreword" Pp. ix-xi In: </w:t>
      </w:r>
      <w:r>
        <w:rPr>
          <w:i/>
          <w:iCs/>
          <w:color w:val="000000"/>
          <w:lang w:val="cs-CZ"/>
        </w:rPr>
        <w:t>24|7. Time and Temporality in the Network Society.</w:t>
      </w:r>
      <w:r>
        <w:rPr>
          <w:color w:val="000000"/>
          <w:lang w:val="cs-CZ"/>
        </w:rPr>
        <w:t xml:space="preserve"> Stanford: Stanford Business Books.</w:t>
        <w:br/>
        <w:t xml:space="preserve">Bauman, Zygmunt 2002. </w:t>
      </w:r>
      <w:r>
        <w:rPr>
          <w:i/>
          <w:iCs/>
          <w:color w:val="000000"/>
          <w:lang w:val="cs-CZ"/>
        </w:rPr>
        <w:t>Tekutá modernita.</w:t>
      </w:r>
      <w:r>
        <w:rPr>
          <w:color w:val="000000"/>
          <w:lang w:val="cs-CZ"/>
        </w:rPr>
        <w:t xml:space="preserve"> Praha: Mladá fronta.</w:t>
        <w:br/>
        <w:t xml:space="preserve">Borscheid, Peter 2007. </w:t>
      </w:r>
      <w:r>
        <w:rPr>
          <w:i/>
          <w:iCs/>
          <w:color w:val="000000"/>
          <w:lang w:val="cs-CZ"/>
        </w:rPr>
        <w:t>Virus času</w:t>
      </w:r>
      <w:r>
        <w:rPr>
          <w:color w:val="000000"/>
          <w:lang w:val="cs-CZ"/>
        </w:rPr>
        <w:t>. Praha: Mladá fronta.</w:t>
        <w:br/>
        <w:t xml:space="preserve">Castells, Manuel 1996. </w:t>
      </w:r>
      <w:r>
        <w:rPr>
          <w:i/>
          <w:iCs/>
          <w:color w:val="000000"/>
          <w:lang w:val="cs-CZ"/>
        </w:rPr>
        <w:t xml:space="preserve">The Information Age: Economy, Society and Culture. Volume I: The Rise of the Network Society. </w:t>
      </w:r>
      <w:r>
        <w:rPr>
          <w:color w:val="000000"/>
          <w:lang w:val="cs-CZ"/>
        </w:rPr>
        <w:t>Oxford: Blackwell.</w:t>
        <w:br/>
        <w:t xml:space="preserve">Debord, Guy 2007. </w:t>
      </w:r>
      <w:r>
        <w:rPr>
          <w:i/>
          <w:iCs/>
          <w:color w:val="000000"/>
          <w:lang w:val="cs-CZ"/>
        </w:rPr>
        <w:t xml:space="preserve">Společnost spektáklu. </w:t>
      </w:r>
      <w:r>
        <w:rPr>
          <w:color w:val="000000"/>
          <w:lang w:val="cs-CZ"/>
        </w:rPr>
        <w:t>Praha: Intu.</w:t>
        <w:br/>
        <w:t xml:space="preserve">Deleuze, Gilles 1978. </w:t>
      </w:r>
      <w:r>
        <w:rPr>
          <w:i/>
          <w:iCs/>
          <w:color w:val="000000"/>
          <w:lang w:val="cs-CZ"/>
        </w:rPr>
        <w:t>Les Cours de Gilles Deleuze / Kant</w:t>
      </w:r>
      <w:r>
        <w:rPr>
          <w:color w:val="000000"/>
          <w:lang w:val="cs-CZ"/>
        </w:rPr>
        <w:t>. Web Deleuze. W</w:t>
      </w:r>
      <w:r>
        <w:rPr>
          <w:lang w:val="cs-CZ"/>
        </w:rPr>
        <w:t xml:space="preserve">WW </w:t>
      </w:r>
      <w:hyperlink r:id="rId2">
        <w:r>
          <w:rPr>
            <w:rStyle w:val="InternetLink"/>
            <w:color w:val="000000"/>
            <w:u w:val="none"/>
            <w:lang w:val="cs-CZ"/>
          </w:rPr>
          <w:t>&lt;http://www.webdeleuze.com/php/texte.php?cle=67&amp;groupe=Kant&amp;langue=2&gt;</w:t>
        </w:r>
      </w:hyperlink>
      <w:r>
        <w:rPr>
          <w:color w:val="000000"/>
          <w:lang w:val="cs-CZ"/>
        </w:rPr>
        <w:t xml:space="preserve"> (cit. 23. 6. 2011)</w:t>
        <w:br/>
        <w:t xml:space="preserve">Edgerton, David 2006. </w:t>
      </w:r>
      <w:r>
        <w:rPr>
          <w:i/>
          <w:iCs/>
          <w:color w:val="000000"/>
          <w:lang w:val="cs-CZ"/>
        </w:rPr>
        <w:t>The Shock of the Old. Technology and global history since 1900.</w:t>
      </w:r>
      <w:r>
        <w:rPr>
          <w:color w:val="000000"/>
          <w:lang w:val="cs-CZ"/>
        </w:rPr>
        <w:t xml:space="preserve"> London: Profile Books.</w:t>
        <w:br/>
        <w:t xml:space="preserve">Eriksen, Thomas Hylland 2005. </w:t>
      </w:r>
      <w:r>
        <w:rPr>
          <w:i/>
          <w:iCs/>
          <w:color w:val="000000"/>
          <w:lang w:val="cs-CZ"/>
        </w:rPr>
        <w:t xml:space="preserve">Tyranie okamžiku. </w:t>
      </w:r>
      <w:r>
        <w:rPr>
          <w:color w:val="000000"/>
          <w:lang w:val="cs-CZ"/>
        </w:rPr>
        <w:t>Brno: Doplněk.</w:t>
        <w:br/>
        <w:t xml:space="preserve">Gamson, William A. - Croteau, David - Hoynes, William - Sasson, Theodore 1992. "Media Images and the Social Construction of Reality" Pp. 373-393 In: </w:t>
      </w:r>
      <w:r>
        <w:rPr>
          <w:i/>
          <w:iCs/>
          <w:color w:val="000000"/>
          <w:lang w:val="cs-CZ"/>
        </w:rPr>
        <w:t>Annual Review of Sociology</w:t>
      </w:r>
      <w:r>
        <w:rPr>
          <w:color w:val="000000"/>
          <w:lang w:val="cs-CZ"/>
        </w:rPr>
        <w:t>, Vol. 18..</w:t>
        <w:br/>
        <w:t xml:space="preserve">Giddens, Anthony 1990. </w:t>
      </w:r>
      <w:r>
        <w:rPr>
          <w:i/>
          <w:iCs/>
          <w:color w:val="000000"/>
          <w:lang w:val="cs-CZ"/>
        </w:rPr>
        <w:t>The Consequences of Modernity.</w:t>
      </w:r>
      <w:r>
        <w:rPr>
          <w:color w:val="000000"/>
          <w:lang w:val="cs-CZ"/>
        </w:rPr>
        <w:t xml:space="preserve"> Stanford: Stanford University Press.</w:t>
        <w:br/>
        <w:t xml:space="preserve">Giddens, Anthony 1991. </w:t>
      </w:r>
      <w:r>
        <w:rPr>
          <w:i/>
          <w:iCs/>
          <w:color w:val="000000"/>
          <w:lang w:val="cs-CZ"/>
        </w:rPr>
        <w:t>Modernity and Self-Identity: Self and Society in the Late Modern Age</w:t>
      </w:r>
      <w:r>
        <w:rPr>
          <w:color w:val="000000"/>
          <w:lang w:val="cs-CZ"/>
        </w:rPr>
        <w:t>. Cambridge: Polity Press.</w:t>
        <w:br/>
        <w:t xml:space="preserve">Harvey, David 2000. </w:t>
      </w:r>
      <w:r>
        <w:rPr>
          <w:i/>
          <w:iCs/>
          <w:color w:val="000000"/>
          <w:lang w:val="cs-CZ"/>
        </w:rPr>
        <w:t xml:space="preserve">The condition of postmodernity: an enquiry into the origins of cultural change. </w:t>
      </w:r>
      <w:r>
        <w:rPr>
          <w:color w:val="000000"/>
          <w:lang w:val="cs-CZ"/>
        </w:rPr>
        <w:t>Cambridge: Blackwell.</w:t>
        <w:br/>
        <w:t xml:space="preserve">Hayles, Kate 2008. </w:t>
      </w:r>
      <w:r>
        <w:rPr>
          <w:i/>
          <w:iCs/>
          <w:color w:val="000000"/>
          <w:lang w:val="cs-CZ"/>
        </w:rPr>
        <w:t>Hyper and Deep Attention: The Generational Divide in Cognitive Modes.</w:t>
      </w:r>
      <w:r>
        <w:rPr>
          <w:color w:val="000000"/>
          <w:lang w:val="cs-CZ"/>
        </w:rPr>
        <w:t xml:space="preserve"> [cit. 4. 5. 2008] WWW &lt;http://media08.wordpress.com/2008/01/17/my-article-on-hyper-and-deep-attention/&gt;</w:t>
        <w:br/>
        <w:t xml:space="preserve">Hegel, G. W. F. 2004. </w:t>
      </w:r>
      <w:r>
        <w:rPr>
          <w:i/>
          <w:iCs/>
          <w:color w:val="000000"/>
          <w:lang w:val="cs-CZ"/>
        </w:rPr>
        <w:t xml:space="preserve">Filosofie dějin. </w:t>
      </w:r>
      <w:r>
        <w:rPr>
          <w:color w:val="000000"/>
          <w:lang w:val="cs-CZ"/>
        </w:rPr>
        <w:t>Pelhřimov: Nová tiskárna Pelhřimov.</w:t>
        <w:br/>
        <w:t xml:space="preserve">Krasnodębski, Zdzisław 2006. </w:t>
      </w:r>
      <w:r>
        <w:rPr>
          <w:i/>
          <w:iCs/>
          <w:color w:val="000000"/>
          <w:lang w:val="cs-CZ"/>
        </w:rPr>
        <w:t>Zánik myšlenky pokroku.</w:t>
      </w:r>
      <w:r>
        <w:rPr>
          <w:color w:val="000000"/>
          <w:lang w:val="cs-CZ"/>
        </w:rPr>
        <w:t xml:space="preserve"> Červený Kostelec: Pavel Mervart.</w:t>
        <w:br/>
        <w:t xml:space="preserve">Lasch, Christopher 1980. </w:t>
      </w:r>
      <w:r>
        <w:rPr>
          <w:i/>
          <w:iCs/>
          <w:color w:val="000000"/>
          <w:lang w:val="cs-CZ"/>
        </w:rPr>
        <w:t>The Culture of Narcissism: American Life in an Age of Diminishing Expectations</w:t>
      </w:r>
      <w:r>
        <w:rPr>
          <w:color w:val="000000"/>
          <w:lang w:val="cs-CZ"/>
        </w:rPr>
        <w:t>. New York: Warner Books.</w:t>
        <w:br/>
        <w:t xml:space="preserve">Lasch, Christopher 1995. </w:t>
      </w:r>
      <w:r>
        <w:rPr>
          <w:i/>
          <w:iCs/>
          <w:color w:val="000000"/>
          <w:lang w:val="cs-CZ"/>
        </w:rPr>
        <w:t>Haven in a Heartless World: The Family Besieged.</w:t>
      </w:r>
      <w:r>
        <w:rPr>
          <w:color w:val="000000"/>
          <w:lang w:val="cs-CZ"/>
        </w:rPr>
        <w:t xml:space="preserve"> London - New York: W. W. Norton &amp; Company.</w:t>
        <w:br/>
        <w:t xml:space="preserve">Leduc, Jean. 2005 </w:t>
      </w:r>
      <w:r>
        <w:rPr>
          <w:i/>
          <w:iCs/>
          <w:color w:val="000000"/>
          <w:lang w:val="cs-CZ"/>
        </w:rPr>
        <w:t>Historici a čas</w:t>
      </w:r>
      <w:r>
        <w:rPr>
          <w:color w:val="000000"/>
          <w:lang w:val="cs-CZ"/>
        </w:rPr>
        <w:t>. Bratislava: Kalligram.</w:t>
        <w:br/>
        <w:t xml:space="preserve">Le Goff, Jacques 2005a. </w:t>
      </w:r>
      <w:r>
        <w:rPr>
          <w:i/>
          <w:iCs/>
          <w:color w:val="000000"/>
          <w:lang w:val="cs-CZ"/>
        </w:rPr>
        <w:t>Hledání středověku. Rozhovor s Jeanem Mauricem de Montremy</w:t>
      </w:r>
      <w:r>
        <w:rPr>
          <w:color w:val="000000"/>
          <w:lang w:val="cs-CZ"/>
        </w:rPr>
        <w:t>. Praha: Vyšehrad.</w:t>
        <w:br/>
        <w:t xml:space="preserve">Le Goff, Jacques 2005b. </w:t>
      </w:r>
      <w:r>
        <w:rPr>
          <w:i/>
          <w:iCs/>
          <w:color w:val="000000"/>
          <w:lang w:val="cs-CZ"/>
        </w:rPr>
        <w:t>Za jiný středověk</w:t>
      </w:r>
      <w:r>
        <w:rPr>
          <w:color w:val="000000"/>
          <w:lang w:val="cs-CZ"/>
        </w:rPr>
        <w:t>. Praha: Argo.</w:t>
        <w:br/>
        <w:t xml:space="preserve">Le Goff, Jacques 2007. </w:t>
      </w:r>
      <w:r>
        <w:rPr>
          <w:i/>
          <w:iCs/>
          <w:color w:val="000000"/>
          <w:lang w:val="cs-CZ"/>
        </w:rPr>
        <w:t>Paměť a dějiny</w:t>
      </w:r>
      <w:r>
        <w:rPr>
          <w:color w:val="000000"/>
          <w:lang w:val="cs-CZ"/>
        </w:rPr>
        <w:t>. Praha: Argo.</w:t>
        <w:br/>
        <w:t xml:space="preserve">Lévi-Strauss, Claude 1966. </w:t>
      </w:r>
      <w:r>
        <w:rPr>
          <w:i/>
          <w:iCs/>
          <w:color w:val="000000"/>
          <w:lang w:val="cs-CZ"/>
        </w:rPr>
        <w:t>The Savage Mind.</w:t>
      </w:r>
      <w:r>
        <w:rPr>
          <w:color w:val="000000"/>
          <w:lang w:val="cs-CZ"/>
        </w:rPr>
        <w:t xml:space="preserve"> Chicago: University of Chicago Press.</w:t>
        <w:br/>
        <w:t xml:space="preserve">Lévi-Strauss, Claude 1971. </w:t>
      </w:r>
      <w:r>
        <w:rPr>
          <w:i/>
          <w:iCs/>
          <w:color w:val="000000"/>
          <w:lang w:val="cs-CZ"/>
        </w:rPr>
        <w:t>Myšlení přírodních národů.</w:t>
      </w:r>
      <w:r>
        <w:rPr>
          <w:color w:val="000000"/>
          <w:lang w:val="cs-CZ"/>
        </w:rPr>
        <w:t xml:space="preserve"> Praha: Československý spisovatel.</w:t>
        <w:br/>
        <w:t xml:space="preserve">Lipovetsky, Gilles 2007. </w:t>
      </w:r>
      <w:r>
        <w:rPr>
          <w:i/>
          <w:iCs/>
          <w:color w:val="000000"/>
          <w:lang w:val="cs-CZ"/>
        </w:rPr>
        <w:t>Paradoxní štěstí: Esej o hyperkonzumní společnosti</w:t>
      </w:r>
      <w:r>
        <w:rPr>
          <w:color w:val="000000"/>
          <w:lang w:val="cs-CZ"/>
        </w:rPr>
        <w:t>. Praha: Prostor.</w:t>
        <w:br/>
        <w:t xml:space="preserve">Luhmann, Niklas 1986. </w:t>
      </w:r>
      <w:r>
        <w:rPr>
          <w:i/>
          <w:iCs/>
          <w:color w:val="000000"/>
          <w:lang w:val="cs-CZ"/>
        </w:rPr>
        <w:t>Love as Passion. The Codification of Intimacy</w:t>
      </w:r>
      <w:r>
        <w:rPr>
          <w:color w:val="000000"/>
          <w:lang w:val="cs-CZ"/>
        </w:rPr>
        <w:t>. Cambridge: Polity Press.</w:t>
        <w:br/>
        <w:t xml:space="preserve">Martin, Hervé 1996. </w:t>
      </w:r>
      <w:r>
        <w:rPr>
          <w:i/>
          <w:iCs/>
          <w:color w:val="000000"/>
          <w:lang w:val="cs-CZ"/>
        </w:rPr>
        <w:t>Mentalités médiévales XIe-XVe siécle.</w:t>
      </w:r>
      <w:r>
        <w:rPr>
          <w:color w:val="000000"/>
          <w:lang w:val="cs-CZ"/>
        </w:rPr>
        <w:t xml:space="preserve"> Paris: PUF.</w:t>
        <w:br/>
        <w:t xml:space="preserve">McLuhan, Marshall 1962. </w:t>
      </w:r>
      <w:r>
        <w:rPr>
          <w:i/>
          <w:iCs/>
          <w:color w:val="000000"/>
          <w:lang w:val="cs-CZ"/>
        </w:rPr>
        <w:t>The Gutenberg Galaxy.</w:t>
      </w:r>
      <w:r>
        <w:rPr>
          <w:color w:val="000000"/>
          <w:lang w:val="cs-CZ"/>
        </w:rPr>
        <w:t xml:space="preserve"> Toronto – Buffalo – London: University of Toronto Press.</w:t>
        <w:br/>
        <w:t xml:space="preserve">Meyrowitz, Joshua 2006. </w:t>
      </w:r>
      <w:r>
        <w:rPr>
          <w:i/>
          <w:iCs/>
          <w:color w:val="000000"/>
          <w:lang w:val="cs-CZ"/>
        </w:rPr>
        <w:t>Všude a nikde: Vliv elektronických médií na sociální chování.</w:t>
      </w:r>
      <w:r>
        <w:rPr>
          <w:color w:val="000000"/>
          <w:lang w:val="cs-CZ"/>
        </w:rPr>
        <w:t xml:space="preserve"> Praha: Karolinum.</w:t>
        <w:br/>
        <w:t xml:space="preserve">Moatti, Claudia 1997. </w:t>
      </w:r>
      <w:r>
        <w:rPr>
          <w:i/>
          <w:iCs/>
          <w:color w:val="000000"/>
          <w:lang w:val="cs-CZ"/>
        </w:rPr>
        <w:t>La Raison de Rome. Naissance de l'esprit critique à la fin de la République</w:t>
      </w:r>
      <w:r>
        <w:rPr>
          <w:color w:val="000000"/>
          <w:lang w:val="cs-CZ"/>
        </w:rPr>
        <w:t>. Paris: Seuil.</w:t>
        <w:br/>
        <w:t xml:space="preserve">Nietzsche, Friedrich 2002. </w:t>
      </w:r>
      <w:r>
        <w:rPr>
          <w:i/>
          <w:iCs/>
          <w:color w:val="000000"/>
          <w:lang w:val="cs-CZ"/>
        </w:rPr>
        <w:t>Genealogie morálky. Polemika.</w:t>
      </w:r>
      <w:r>
        <w:rPr>
          <w:color w:val="000000"/>
          <w:lang w:val="cs-CZ"/>
        </w:rPr>
        <w:t xml:space="preserve"> Praha: Aurora.</w:t>
        <w:br/>
        <w:t xml:space="preserve">Nietzsche, Friedrich 2005. </w:t>
      </w:r>
      <w:r>
        <w:rPr>
          <w:i/>
          <w:iCs/>
          <w:color w:val="000000"/>
          <w:lang w:val="cs-CZ"/>
        </w:rPr>
        <w:t>Nečasové úvahy.</w:t>
      </w:r>
      <w:r>
        <w:rPr>
          <w:color w:val="000000"/>
          <w:lang w:val="cs-CZ"/>
        </w:rPr>
        <w:t xml:space="preserve"> Praha: Oikoymenh.</w:t>
        <w:br/>
        <w:t xml:space="preserve">Ong, Walter J. 2002. </w:t>
      </w:r>
      <w:r>
        <w:rPr>
          <w:i/>
          <w:iCs/>
          <w:color w:val="000000"/>
          <w:lang w:val="cs-CZ"/>
        </w:rPr>
        <w:t>Orality and Literacy</w:t>
      </w:r>
      <w:r>
        <w:rPr>
          <w:color w:val="000000"/>
          <w:lang w:val="cs-CZ"/>
        </w:rPr>
        <w:t>. Oxon - New York: Routledge.</w:t>
        <w:br/>
        <w:t xml:space="preserve">Polanyi, Karl 2006. </w:t>
      </w:r>
      <w:r>
        <w:rPr>
          <w:i/>
          <w:iCs/>
          <w:color w:val="000000"/>
          <w:lang w:val="cs-CZ"/>
        </w:rPr>
        <w:t>Velká transformace</w:t>
      </w:r>
      <w:r>
        <w:rPr>
          <w:color w:val="000000"/>
          <w:lang w:val="cs-CZ"/>
        </w:rPr>
        <w:t>. Brno: Centrum pro studium demokracie a kultury.</w:t>
        <w:br/>
        <w:t xml:space="preserve">Prokop, Dieter 2005. </w:t>
      </w:r>
      <w:r>
        <w:rPr>
          <w:i/>
          <w:iCs/>
          <w:color w:val="000000"/>
          <w:lang w:val="cs-CZ"/>
        </w:rPr>
        <w:t>Boj o média</w:t>
      </w:r>
      <w:r>
        <w:rPr>
          <w:color w:val="000000"/>
          <w:lang w:val="cs-CZ"/>
        </w:rPr>
        <w:t>. Praha: Karolinum.</w:t>
        <w:br/>
        <w:t xml:space="preserve">Riesman, David 2007. </w:t>
      </w:r>
      <w:r>
        <w:rPr>
          <w:i/>
          <w:iCs/>
          <w:color w:val="000000"/>
          <w:lang w:val="cs-CZ"/>
        </w:rPr>
        <w:t>Osamělý dav</w:t>
      </w:r>
      <w:r>
        <w:rPr>
          <w:color w:val="000000"/>
          <w:lang w:val="cs-CZ"/>
        </w:rPr>
        <w:t>. Praha: Kalich.</w:t>
        <w:br/>
        <w:t xml:space="preserve">Simmel, Georg 1971. </w:t>
      </w:r>
      <w:r>
        <w:rPr>
          <w:i/>
          <w:iCs/>
          <w:color w:val="000000"/>
          <w:lang w:val="cs-CZ"/>
        </w:rPr>
        <w:t>On Individuality and Social Forms.</w:t>
      </w:r>
      <w:r>
        <w:rPr>
          <w:color w:val="000000"/>
          <w:lang w:val="cs-CZ"/>
        </w:rPr>
        <w:t xml:space="preserve"> Chicago - London: The University of Chicago Press.</w:t>
        <w:br/>
        <w:t xml:space="preserve">Šubrt, Jiří 2000. </w:t>
      </w:r>
      <w:r>
        <w:rPr>
          <w:i/>
          <w:iCs/>
          <w:color w:val="000000"/>
          <w:lang w:val="cs-CZ"/>
        </w:rPr>
        <w:t xml:space="preserve">Problém času v sociologické teorii. </w:t>
      </w:r>
      <w:r>
        <w:rPr>
          <w:color w:val="000000"/>
          <w:lang w:val="cs-CZ"/>
        </w:rPr>
        <w:t>Praha: Karolinum.</w:t>
        <w:br/>
        <w:t xml:space="preserve">Šubrt, Jiří 2001. "The Problem of Time from the Perspective of the Social Sciences" In: </w:t>
      </w:r>
      <w:r>
        <w:rPr>
          <w:i/>
          <w:iCs/>
          <w:color w:val="000000"/>
          <w:lang w:val="cs-CZ"/>
        </w:rPr>
        <w:t>Czech Sociological Review</w:t>
      </w:r>
      <w:r>
        <w:rPr>
          <w:color w:val="000000"/>
          <w:lang w:val="cs-CZ"/>
        </w:rPr>
        <w:t>, IX, 2/2001.</w:t>
        <w:br/>
        <w:t>Šubrt, Jiří 2002.</w:t>
      </w:r>
      <w:r>
        <w:rPr>
          <w:i/>
          <w:iCs/>
          <w:color w:val="000000"/>
          <w:lang w:val="cs-CZ"/>
        </w:rPr>
        <w:t xml:space="preserve"> Čas a společnost. K otázce temporalizované sociologie. </w:t>
      </w:r>
      <w:r>
        <w:rPr>
          <w:color w:val="000000"/>
          <w:lang w:val="cs-CZ"/>
        </w:rPr>
        <w:t>Praha: ISV.</w:t>
        <w:br/>
        <w:t xml:space="preserve">Ong, Walter J. 2002. </w:t>
      </w:r>
      <w:r>
        <w:rPr>
          <w:i/>
          <w:iCs/>
          <w:color w:val="000000"/>
          <w:lang w:val="cs-CZ"/>
        </w:rPr>
        <w:t>Orality and Literacy.</w:t>
      </w:r>
      <w:r>
        <w:rPr>
          <w:color w:val="000000"/>
          <w:lang w:val="cs-CZ"/>
        </w:rPr>
        <w:t xml:space="preserve"> Oxon - New York: Routledge.</w:t>
        <w:br/>
        <w:t xml:space="preserve">Volek, Jaromír 2002. "Nezamýšlené důsledky "komunikační ideologie" v kontextu informační společnosti." Pp. 11-38 In: </w:t>
      </w:r>
      <w:r>
        <w:rPr>
          <w:i/>
          <w:iCs/>
          <w:color w:val="000000"/>
          <w:lang w:val="cs-CZ"/>
        </w:rPr>
        <w:t>Média a realita</w:t>
      </w:r>
      <w:r>
        <w:rPr>
          <w:color w:val="000000"/>
          <w:lang w:val="cs-CZ"/>
        </w:rPr>
        <w:t>. Brno: Masarykova univerzita v Brně.</w:t>
        <w:br/>
        <w:t xml:space="preserve">Weber, Max 1998. "Protestantská etika a duch kapitalismu" Pp. 185-245 In: </w:t>
      </w:r>
      <w:r>
        <w:rPr>
          <w:i/>
          <w:iCs/>
          <w:color w:val="000000"/>
          <w:lang w:val="cs-CZ"/>
        </w:rPr>
        <w:t>Metodologie, sociologie a politika</w:t>
      </w:r>
      <w:r>
        <w:rPr>
          <w:color w:val="000000"/>
          <w:lang w:val="cs-CZ"/>
        </w:rPr>
        <w:t>. Praha: Oikoymenh.</w:t>
        <w:br/>
        <w:t>Weischedel, Wilhelm 1995.</w:t>
      </w:r>
      <w:r>
        <w:rPr>
          <w:i/>
          <w:iCs/>
          <w:color w:val="000000"/>
          <w:lang w:val="cs-CZ"/>
        </w:rPr>
        <w:t xml:space="preserve"> Zadní schodiště filosofie.</w:t>
      </w:r>
      <w:r>
        <w:rPr>
          <w:color w:val="000000"/>
          <w:lang w:val="cs-CZ"/>
        </w:rPr>
        <w:t xml:space="preserve"> Praha: Votobia.</w:t>
        <w:br/>
        <w:t xml:space="preserve">Zerubavel, Eviatar 1981. </w:t>
      </w:r>
      <w:r>
        <w:rPr>
          <w:i/>
          <w:iCs/>
          <w:color w:val="000000"/>
          <w:lang w:val="cs-CZ"/>
        </w:rPr>
        <w:t>Hidden Rhythms. Schedules and Calendars in Social Life</w:t>
      </w:r>
      <w:r>
        <w:rPr>
          <w:color w:val="000000"/>
          <w:lang w:val="cs-CZ"/>
        </w:rPr>
        <w:t>. Berkeley: University of California Press.</w:t>
      </w:r>
    </w:p>
    <w:p>
      <w:pPr>
        <w:pStyle w:val="Normal"/>
        <w:spacing w:lineRule="auto" w:line="360"/>
        <w:jc w:val="both"/>
        <w:rPr>
          <w:color w:val="000000"/>
          <w:lang w:val="cs-CZ"/>
        </w:rPr>
      </w:pPr>
      <w:r>
        <w:rPr>
          <w:color w:val="000000"/>
          <w:lang w:val="cs-CZ"/>
        </w:rPr>
      </w:r>
    </w:p>
    <w:sectPr>
      <w:headerReference w:type="default" r:id="rId3"/>
      <w:footerReference w:type="default" r:id="rId4"/>
      <w:footnotePr>
        <w:numFmt w:val="decimal"/>
      </w:footnotePr>
      <w:type w:val="nextPage"/>
      <w:pgSz w:w="12240" w:h="15840"/>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i/>
          <w:iCs/>
          <w:lang w:val="cs-CZ"/>
        </w:rPr>
        <w:t>Histoires du temps</w:t>
      </w:r>
      <w:r>
        <w:rPr>
          <w:lang w:val="cs-CZ"/>
        </w:rPr>
        <w:t>, Paris, Fayard, 1982.</w:t>
      </w:r>
    </w:p>
  </w:footnote>
  <w:footnote w:id="3">
    <w:p>
      <w:pPr>
        <w:pStyle w:val="Footnote"/>
        <w:rPr/>
      </w:pPr>
      <w:r>
        <w:rPr>
          <w:rStyle w:val="FootnoteCharacters"/>
        </w:rPr>
        <w:footnoteRef/>
      </w:r>
      <w:r>
        <w:rPr/>
        <w:t xml:space="preserve"> </w:t>
      </w:r>
      <w:r>
        <w:rPr>
          <w:i/>
          <w:iCs/>
          <w:lang w:val="cs-CZ"/>
        </w:rPr>
        <w:t>Temps et order social</w:t>
      </w:r>
      <w:r>
        <w:rPr>
          <w:lang w:val="cs-CZ"/>
        </w:rPr>
        <w:t>, PUF, 2</w:t>
      </w:r>
      <w:r>
        <w:rPr>
          <w:vertAlign w:val="superscript"/>
          <w:lang w:val="cs-CZ"/>
        </w:rPr>
        <w:t>e</w:t>
      </w:r>
      <w:r>
        <w:rPr>
          <w:lang w:val="cs-CZ"/>
        </w:rPr>
        <w:t xml:space="preserve"> éd., 1995.</w:t>
      </w:r>
    </w:p>
  </w:footnote>
  <w:footnote w:id="4">
    <w:p>
      <w:pPr>
        <w:pStyle w:val="Footnote"/>
        <w:rPr/>
      </w:pPr>
      <w:r>
        <w:rPr>
          <w:rStyle w:val="FootnoteCharacters"/>
        </w:rPr>
        <w:footnoteRef/>
      </w:r>
      <w:r>
        <w:rPr>
          <w:lang w:val="cs-CZ"/>
        </w:rPr>
        <w:t xml:space="preserve"> </w:t>
      </w:r>
      <w:r>
        <w:rPr>
          <w:lang w:val="cs-CZ"/>
        </w:rPr>
        <w:t>Autorem je významný představitel dálkového obchodu Francesco di Marco Datini (1335-1410) (Borscheid 2007: 40).</w:t>
      </w:r>
    </w:p>
  </w:footnote>
  <w:footnote w:id="5">
    <w:p>
      <w:pPr>
        <w:pStyle w:val="Footnote"/>
        <w:rPr/>
      </w:pPr>
      <w:r>
        <w:rPr>
          <w:rStyle w:val="FootnoteCharacters"/>
        </w:rPr>
        <w:footnoteRef/>
      </w:r>
      <w:r>
        <w:rPr>
          <w:lang w:val="cs-CZ"/>
        </w:rPr>
        <w:t xml:space="preserve"> </w:t>
      </w:r>
      <w:r>
        <w:rPr>
          <w:lang w:val="cs-CZ"/>
        </w:rPr>
        <w:t xml:space="preserve">Tento druh sociální exkluze se v historii vrací často. Z moderní doby známe např. označení </w:t>
      </w:r>
      <w:r>
        <w:rPr>
          <w:i/>
          <w:iCs/>
          <w:lang w:val="cs-CZ"/>
        </w:rPr>
        <w:t>nouveau riche</w:t>
      </w:r>
      <w:r>
        <w:rPr>
          <w:lang w:val="cs-CZ"/>
        </w:rPr>
        <w:t>.</w:t>
      </w:r>
    </w:p>
  </w:footnote>
  <w:footnote w:id="6">
    <w:p>
      <w:pPr>
        <w:pStyle w:val="Footnote"/>
        <w:rPr/>
      </w:pPr>
      <w:r>
        <w:rPr>
          <w:rStyle w:val="FootnoteCharacters"/>
        </w:rPr>
        <w:footnoteRef/>
      </w:r>
      <w:r>
        <w:rPr>
          <w:lang w:val="cs-CZ"/>
        </w:rPr>
        <w:t xml:space="preserve"> </w:t>
      </w:r>
      <w:r>
        <w:rPr>
          <w:color w:val="000000"/>
          <w:lang w:val="cs-CZ"/>
        </w:rPr>
        <w:t>„</w:t>
      </w:r>
      <w:r>
        <w:rPr>
          <w:lang w:val="cs-CZ"/>
        </w:rPr>
        <w:t>Viktoriánská doba – vrchol tištěné kultury – byla epochou „tajemství“. Lidé byli fascinováni mnohovrstevnatostí a hlubinami života: tajné chodby, kostlivci ve skříni, a pod každou maskou další maska. Jenže fascinace těmito vrstvami nevedla lidi viktoriánské éry k tomu, že by tajemství likvidovali, nýbrž spíš k tomu, že je povýšili na přirozenou podmínku sociálního pořádku.</w:t>
      </w:r>
      <w:r>
        <w:rPr>
          <w:color w:val="000000"/>
          <w:lang w:val="cs-CZ"/>
        </w:rPr>
        <w:t>“</w:t>
      </w:r>
      <w:r>
        <w:rPr>
          <w:lang w:val="cs-CZ"/>
        </w:rPr>
        <w:t xml:space="preserve"> (Meyrowitz 2006: 254)</w:t>
      </w:r>
    </w:p>
  </w:footnote>
  <w:footnote w:id="7">
    <w:p>
      <w:pPr>
        <w:pStyle w:val="Footnote"/>
        <w:rPr/>
      </w:pPr>
      <w:r>
        <w:rPr>
          <w:rStyle w:val="FootnoteCharacters"/>
        </w:rPr>
        <w:footnoteRef/>
      </w:r>
      <w:r>
        <w:rPr>
          <w:lang w:val="cs-CZ"/>
        </w:rPr>
        <w:t xml:space="preserve"> </w:t>
      </w:r>
      <w:r>
        <w:rPr>
          <w:lang w:val="cs-CZ"/>
        </w:rPr>
        <w:t>K jeho přijetí došlo na medzinárodní konferenci ve Washingtonu v roku 1885 (Leduc 2005: 177).</w:t>
      </w:r>
    </w:p>
  </w:footnote>
  <w:footnote w:id="8">
    <w:p>
      <w:pPr>
        <w:pStyle w:val="Footnote"/>
        <w:rPr/>
      </w:pPr>
      <w:r>
        <w:rPr>
          <w:rStyle w:val="FootnoteCharacters"/>
        </w:rPr>
        <w:footnoteRef/>
      </w:r>
      <w:r>
        <w:rPr>
          <w:lang w:val="cs-CZ"/>
        </w:rPr>
        <w:t xml:space="preserve"> </w:t>
      </w:r>
      <w:r>
        <w:rPr>
          <w:color w:val="000000"/>
          <w:lang w:val="cs-CZ"/>
        </w:rPr>
        <w:t xml:space="preserve">Zkracováním se zde myslí postupy orientující se na citace, úryvky či tzv. </w:t>
      </w:r>
      <w:r>
        <w:rPr>
          <w:i/>
          <w:iCs/>
          <w:color w:val="000000"/>
          <w:lang w:val="cs-CZ"/>
        </w:rPr>
        <w:t>sound bites</w:t>
      </w:r>
      <w:r>
        <w:rPr>
          <w:color w:val="000000"/>
          <w:lang w:val="cs-CZ"/>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DefaultParagraphFont">
    <w:name w:val="Default Paragraph Font"/>
    <w:qFormat/>
    <w:rPr/>
  </w:style>
  <w:style w:type="character" w:styleId="Appletabspan">
    <w:name w:val="apple-tab-span"/>
    <w:basedOn w:val="DefaultParagraphFont"/>
    <w:qFormat/>
    <w:rPr/>
  </w:style>
  <w:style w:type="character" w:styleId="InternetLink">
    <w:name w:val="Hyperlink"/>
    <w:rPr>
      <w:color w:val="0000FF"/>
      <w:u w:val="single"/>
    </w:rPr>
  </w:style>
  <w:style w:type="character" w:styleId="Char">
    <w:name w:val=" Char"/>
    <w:qFormat/>
    <w:rPr>
      <w:rFonts w:ascii="Arial" w:hAnsi="Arial" w:eastAsia="SimSun;宋体" w:cs="Arial"/>
      <w:b/>
      <w:bCs/>
      <w:kern w:val="2"/>
      <w:sz w:val="32"/>
      <w:szCs w:val="32"/>
      <w:lang w:val="en-US" w:eastAsia="zh-CN" w:bidi="ar-SA"/>
    </w:rPr>
  </w:style>
  <w:style w:type="character" w:styleId="WWChar">
    <w:name w:val="WW- Char"/>
    <w:qFormat/>
    <w:rPr>
      <w:rFonts w:ascii="Arial" w:hAnsi="Arial" w:eastAsia="SimSun;宋体" w:cs="Arial"/>
      <w:b/>
      <w:bCs/>
      <w:i/>
      <w:iCs/>
      <w:sz w:val="28"/>
      <w:szCs w:val="28"/>
      <w:lang w:val="en-US" w:eastAsia="zh-CN" w:bidi="ar-SA"/>
    </w:rPr>
  </w:style>
  <w:style w:type="character" w:styleId="WWChar1">
    <w:name w:val="WW- Char1"/>
    <w:qFormat/>
    <w:rPr>
      <w:rFonts w:ascii="Arial" w:hAnsi="Arial" w:eastAsia="SimSun;宋体" w:cs="Arial"/>
      <w:b/>
      <w:bCs/>
      <w:sz w:val="26"/>
      <w:szCs w:val="26"/>
      <w:lang w:val="en-US" w:eastAsia="zh-CN" w:bidi="ar-SA"/>
    </w:rPr>
  </w:style>
  <w:style w:type="character" w:styleId="FootnoteCharacters">
    <w:name w:val="Footnote Characters"/>
    <w:qFormat/>
    <w:rPr>
      <w:vertAlign w:val="superscript"/>
    </w:rPr>
  </w:style>
  <w:style w:type="character" w:styleId="WWChar2">
    <w:name w:val="WW- Char2"/>
    <w:qFormat/>
    <w:rPr>
      <w:sz w:val="24"/>
      <w:szCs w:val="24"/>
      <w:lang w:val="en-US" w:eastAsia="zh-CN"/>
    </w:rPr>
  </w:style>
  <w:style w:type="character" w:styleId="WWChar3">
    <w:name w:val="WW- Char3"/>
    <w:qFormat/>
    <w:rPr>
      <w:sz w:val="24"/>
      <w:szCs w:val="24"/>
      <w:lang w:val="en-US" w:eastAsia="zh-C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1T17:49:00Z</dcterms:created>
  <dc:creator>Bugs Bunny</dc:creator>
  <dc:description/>
  <dc:language>en-US</dc:language>
  <cp:lastModifiedBy>Bugs Bunny</cp:lastModifiedBy>
  <dcterms:modified xsi:type="dcterms:W3CDTF">2012-02-01T21:48:00Z</dcterms:modified>
  <cp:revision>8</cp:revision>
  <dc:subject/>
  <dc:title>PALO FABUŠ</dc:title>
</cp:coreProperties>
</file>